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 “Place Effect” remote command not placing som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feedbacks not being updated correctly upon recall in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or type to Multi-Delay block for Ultra.  This is comprised of four two-second allpass diffusers in series with control of time and feedback for each section.  Master time and feedback controls are modifi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iminated “zipper noise” when modulating Diffusor Maste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8-02-25T15:12:00Z</dcterms:modified>
  <cp:revision>56</cp:revision>
  <dc:subject/>
  <dc:title>Axe-Fx Firmware Release Notes</dc:title>
</cp:coreProperties>
</file>