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to be compatible with earlier firmware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initializing correctly on preset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2x12 BLUE” cabinet model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CD going blank on some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IDTH and LFO2 to Chorus.  WIDTH offsets the delay times of the left and right.  LFO2 modulates the LFO for voices 3,4,7 and 8 and can be used to create a lush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out-of-bounds indexing on chorus and amp blocks that could lead to crashes under unique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g A” and “Log B” taper types to Volume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oper crashing when length of clip is max and reverse and o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en-Tap echoes distorting if total delay time exactly equal to 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FO Tempo not being updated when new tempo en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 “Place Effect” remote command not placing some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feedbacks not being updated correctly upon recall in certain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or type to Multi-Delay block for Ultra.  This is comprised of four two-second allpass diffusers in series with control of time and feedback for each section.  Master time and feedback controls are modifi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iminated “zipper noise” when modulating Diffusor Master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8-03-06T00:11:00Z</dcterms:modified>
  <cp:revision>59</cp:revision>
  <dc:subject/>
  <dc:title>Axe-Fx Firmware Release Notes</dc:title>
</cp:coreProperties>
</file>