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 “Place Effect” remote command not placing some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feedbacks not being updated correctly upon recall in certain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or type to Multi-Delay block for Ultra.  This is comprised of four two-second allpass diffusers in series with control of time and feedback for each section.  Master time and feedback controls are modifi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liminated “zipper noise” when modulating Diffusor Master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8-04-09T18:01:00Z</dcterms:modified>
  <cp:revision>78</cp:revision>
  <dc:subject/>
  <dc:title>Axe-Fx Firmware Release Notes</dc:title>
</cp:coreProperties>
</file>