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rystal" pitch shifter mode.  This mode allows longer splice times and other features such as reverse sampling and multiple feedback options.  This mode is particularly suited to special effects.  Also, an input gain control was added to allow swell effects, etc.  Because of this any old presets that use the pitch block should be checked as the input gain will probably be set to less than 1.  Adjust the gain if necessary and save the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hanced capabilities of mixer block.  The mixer block now provides pan controls and a stereo/mono switch.  By using the mono mode and the pan controls, one can fade between two amps, for example, using the pan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 Delay Unbypass" feature.  This feature, accessed from the Tempo menu, allows the user to automatically unbypass the delay and multitap delay blocks automatically whenever new tempo is received.  The intended use is to recall a preset with the delay in a bypassed state.  When a tempo is tapped in the delay block will go to the active state.  For best results be sure to set the bypass mode of the delay block to "Mute In" to avoid glitching as the time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Many new features and parameters have been added for this revision.  As such any presets saved under previous revisions may require some adjustments to be compatible with the new revision.  Most importantly, the new Modifier parameters will need to be set for any presets that use Modifiers on their effect parameters.  Only install this version when you have the time to go through your presets and adjust them accordingly.  Also be aware that the bypass controller assignments may need to be updated.  Although some tweaking is required to use this new revision we believe the extra functionality and new effects are worth the eff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wo Quadtap blocks have been combined into one MultiDelay block with five sub-algorithms.  See the manual for details.  Any presets saved under earlier revisions that use Quadtap2 will lose that block under the new revi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to the elimination of Quadtap2 the bypass controller assignments are shifted slightly.  After upgrading to Rev 1.32 please check your bypass controller assignments under the I/O -&gt; CTRL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remolo/Panner block has been upgraded to a true surround panner.  See the manual for more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lter blocks now feature a right channel offset control.  This allows setting different frequencies for the left and right channel but controlling both via a single modifier.  Any presets saved under early revisions that use the Filter blocks should be checked for proper operation as the offset control will likely be set to 0.1.  Set this to 1.0 to set the right frequency the same as the left.  Be sure to save the 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tch block now has a Master Pitch control to allow controlling the pitch in real-time.  The Master Pitch scales both pitches by the amount of the control.  Any presets saved under previous revisions should be checked for proper operation as the Master Pitch control will likely be set to 0%.  Set to 100% for normal operation.  Be sure to save the</w:t>
      </w:r>
    </w:p>
    <w:p>
      <w:pPr>
        <w:pStyle w:val="PlainText"/>
        <w:rPr>
          <w:rFonts w:eastAsia="MS Mincho;ＭＳ 明朝"/>
        </w:rPr>
      </w:pPr>
      <w:r>
        <w:rPr>
          <w:rFonts w:eastAsia="MS Mincho;ＭＳ 明朝"/>
        </w:rPr>
        <w:t>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horus and Flanger blocks now contain Phase Reversal switches for the right effect signal.  When set to ON this increases the stereo im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nsitivity control to Envelope Follower.  This control sets the threshold of the Envelope Follower.  See manual for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odifier transforms now have Scale and Offset controls to allow easier and more flexible mapping to effect parameters.  IMPORTANT: Any presets saved under previous revisions using modifiers will need to be updated since the Scale and Offset controls will likely be set to undesired values.  For operation identical to the previous revisions simply set the Scale to 100% and Offset to 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DI Clock synchronization is now supported.  The Axe-Fx will lock on to a MIDI clock source and adjust its tempo to m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MIDI data is now buffered allowing for MIDI messages to be received during preset change.  Previously any messages received during the preset change "blanking interval" were lost.  The input buffer resolves this iss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 issue with routing effects in the bottom row has been res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preset storage protocol introduced.  This protocol allows many more parameters per preset thereby allowing for future expansion, new effects, new parameters etc.  New firmware is backward compatible with presets saved with previous revis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output level of panner by 6 dB to compensate for signal add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he depth of LFO2 only going to 0.5 at full dep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Features, Improvements,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simulation.  Better negative feedback algorithm.  This improves power amp phase response and feel.  Frequency response is virtually unchanged but sounds better due to harmonic phase alignment.  Touch response is improved and amp responds more to player "digging in" to the str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switch to power amp sim.  When active this modifies negative feedback increasing low-frequency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lobal LFO's themselves are now controllable.  This allows attaching a controller to a controller.  So now one can vary the LFO rate, for example, via an expression pedal or ADSR etc.  Added monitor to envelope follower display.  Added output gain control to follower to help compensate for long attack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ibe" mode to phaser.  Rotating order control fully CW engages this mode.  The spacing of the poles is fixed in this mode and follows the old Univibe.  The freq. span control has no function in this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al Delay and Reverse types to delay block.  The Dual type allows control over local and cross feedbacks as well as level and pan controls.  Reorganized delay block GUI to be more intui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edback Send and Return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cond instance of Multi-De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fixed pitch shifting algorithms.  Short splice times are now greatly improved.  This affects both the pitch and multi-delay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shifter algorithm ("note track" on or intelligent type), especially for shifts more than an 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Shift decay time calculation so that actual decay time is closer to entered value.  Added detune capability to Plex-Shift to allow fine pitch shif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Detune algorithm.  Also, delay time now compensates for splice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tune capability to intelligent shifter and crystals shif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Time to Multi-Delay block.  Band-delay type now has LFO control of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compressor when using soft-knee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ious optimizations have reduced overall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uner offsets per string for custom tempera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de the Sysex ID of the unit configurable.  This allows setting the ID that the unit will respond to.  NOTE: Upon firmware update this value will probably be zero.  To insure compatability with any old Sysex data and the factory bank data you MUST set this value to 1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ull MIDI remote programming functionality.  All aspects of the unit can now be remotely programmed using MIDI SysEx commands.  Unit reports status back with SysEx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et backup/recall to/from FLASH capability.  This allows saving first 64 presets to FLASH and recalling them in an emergency (someone monkeys with unit, dead battery,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1 - 2.02 Internal Relea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block mono/stereo mode select text not display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remolo LFO type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eatures /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null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gain of Spec. OD 2 model by 6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Blackfac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er to Delays.  This is easier and works better than attaching the envelope follower to the mix or level controls.  A "reverse" downward expander is used to reduce the wet signal level as a function of input lev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oss SD-1 Distor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effect type blinking on effect recall function to aid read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horus and Flanger "autodepth" from off|on to off|low|high.  High gives twice the pitch shift as before.  Low same as "on" was previous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pth Range" paramter to delay blocks.  Low same as before, high gives deeper pitch shif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 and PI Fuzz models now have more in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 increment and decrement continuous controllers.  Upon receipt of a CC message, volume is either incremented or decremented 1dB and preset is then immediately saved.  This can be used to fine tune volumes between patches during perform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keup gain, detector type and contour controls to Compressor.  Makeup gain switch compensates for threshold and ratio and keeps output level constant.  Detector type switch selects between RMS (normal) and Peak modes.  Contour control allows reducing amount of low-frequency content into detector thereby reducing pumping and squashing on certain types of source materi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r display has added flat/sharp arrow indicators to aid in tuning from a dist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haser to automatically select "EXP" LFO type when selecting "vib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4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ayout display not updating for MIDI remote place (for PC editor).</w:t>
      </w:r>
    </w:p>
    <w:p>
      <w:pPr>
        <w:pStyle w:val="PlainText"/>
        <w:rPr>
          <w:rFonts w:eastAsia="MS Mincho;ＭＳ 明朝"/>
        </w:rPr>
      </w:pPr>
      <w:r>
        <w:rPr>
          <w:rFonts w:eastAsia="MS Mincho;ＭＳ 明朝"/>
        </w:rPr>
        <w:t>Fixed Control block not set properly for MIDI set (for PC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firmware version query function.</w:t>
      </w:r>
    </w:p>
    <w:p>
      <w:pPr>
        <w:pStyle w:val="PlainText"/>
        <w:rPr>
          <w:rFonts w:eastAsia="MS Mincho;ＭＳ 明朝"/>
        </w:rPr>
      </w:pPr>
      <w:r>
        <w:rPr>
          <w:rFonts w:eastAsia="MS Mincho;ＭＳ 明朝"/>
        </w:rPr>
        <w:t>Fixed reverb crash when hicut freq less than loc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engage feature to wa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our new modes to Whammy.</w:t>
      </w:r>
    </w:p>
    <w:p>
      <w:pPr>
        <w:pStyle w:val="PlainText"/>
        <w:rPr>
          <w:rFonts w:eastAsia="MS Mincho;ＭＳ 明朝"/>
        </w:rPr>
      </w:pPr>
      <w:r>
        <w:rPr>
          <w:rFonts w:eastAsia="MS Mincho;ＭＳ 明朝"/>
        </w:rPr>
        <w:t>Fixed some MIDI remote problems.</w:t>
      </w:r>
    </w:p>
    <w:p>
      <w:pPr>
        <w:pStyle w:val="PlainText"/>
        <w:rPr>
          <w:rFonts w:eastAsia="MS Mincho;ＭＳ 明朝"/>
        </w:rPr>
      </w:pPr>
      <w:r>
        <w:rPr>
          <w:rFonts w:eastAsia="MS Mincho;ＭＳ 明朝"/>
        </w:rPr>
        <w:t>Removed wah autoengage and added to modifier parameters so any effect can be automatically enga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an’t place shunt blocks via MIDI.</w:t>
      </w:r>
    </w:p>
    <w:p>
      <w:pPr>
        <w:pStyle w:val="PlainText"/>
        <w:rPr>
          <w:rFonts w:eastAsia="MS Mincho;ＭＳ 明朝"/>
        </w:rPr>
      </w:pPr>
      <w:r>
        <w:rPr>
          <w:rFonts w:eastAsia="MS Mincho;ＭＳ 明朝"/>
        </w:rPr>
        <w:t>Added numeric readout to main level control in layout-&gt;mix page.</w:t>
      </w:r>
    </w:p>
    <w:p>
      <w:pPr>
        <w:pStyle w:val="PlainText"/>
        <w:rPr>
          <w:rFonts w:eastAsia="MS Mincho;ＭＳ 明朝"/>
        </w:rPr>
      </w:pPr>
      <w:r>
        <w:rPr>
          <w:rFonts w:eastAsia="MS Mincho;ＭＳ 明朝"/>
        </w:rPr>
        <w:t>GUI now follows MIDI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being properly updated during preset recall if tempo true.</w:t>
      </w:r>
    </w:p>
    <w:p>
      <w:pPr>
        <w:pStyle w:val="PlainText"/>
        <w:rPr>
          <w:rFonts w:eastAsia="MS Mincho;ＭＳ 明朝"/>
        </w:rPr>
      </w:pPr>
      <w:r>
        <w:rPr>
          <w:rFonts w:eastAsia="MS Mincho;ＭＳ 明朝"/>
        </w:rPr>
        <w:t>Added spring reverb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1 Fixed tuner crashing unit if activated by CC during preset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0</w:t>
      </w:r>
    </w:p>
    <w:p>
      <w:pPr>
        <w:pStyle w:val="PlainText"/>
        <w:rPr>
          <w:rFonts w:eastAsia="MS Mincho;ＭＳ 明朝"/>
        </w:rPr>
      </w:pPr>
      <w:r>
        <w:rPr>
          <w:rFonts w:eastAsia="MS Mincho;ＭＳ 明朝"/>
        </w:rPr>
        <w:t>Fixed ping-pong delay 100% feedback not repeating forever.</w:t>
      </w:r>
    </w:p>
    <w:p>
      <w:pPr>
        <w:pStyle w:val="PlainText"/>
        <w:rPr>
          <w:rFonts w:eastAsia="MS Mincho;ＭＳ 明朝"/>
        </w:rPr>
      </w:pPr>
      <w:r>
        <w:rPr>
          <w:rFonts w:eastAsia="MS Mincho;ＭＳ 明朝"/>
        </w:rPr>
        <w:t>Improved pitch detection routine.</w:t>
      </w:r>
    </w:p>
    <w:p>
      <w:pPr>
        <w:pStyle w:val="PlainText"/>
        <w:rPr>
          <w:rFonts w:eastAsia="MS Mincho;ＭＳ 明朝"/>
        </w:rPr>
      </w:pPr>
      <w:r>
        <w:rPr>
          <w:rFonts w:eastAsia="MS Mincho;ＭＳ 明朝"/>
        </w:rPr>
        <w:t>Changed flanger feedback to -100% to +100%.</w:t>
      </w:r>
    </w:p>
    <w:p>
      <w:pPr>
        <w:pStyle w:val="PlainText"/>
        <w:rPr>
          <w:rFonts w:eastAsia="MS Mincho;ＭＳ 明朝"/>
        </w:rPr>
      </w:pPr>
      <w:r>
        <w:rPr>
          <w:rFonts w:eastAsia="MS Mincho;ＭＳ 明朝"/>
        </w:rPr>
        <w:t>Added left feedback as master control in stereo delay.</w:t>
      </w:r>
    </w:p>
    <w:p>
      <w:pPr>
        <w:pStyle w:val="PlainText"/>
        <w:rPr>
          <w:rFonts w:eastAsia="MS Mincho;ＭＳ 明朝"/>
        </w:rPr>
      </w:pPr>
      <w:r>
        <w:rPr>
          <w:rFonts w:eastAsia="MS Mincho;ＭＳ 明朝"/>
        </w:rPr>
        <w:t>Preset protocol changed to Rev. 3.0, compresses modifiers section.</w:t>
      </w:r>
    </w:p>
    <w:p>
      <w:pPr>
        <w:pStyle w:val="PlainText"/>
        <w:rPr>
          <w:rFonts w:eastAsia="MS Mincho;ＭＳ 明朝"/>
        </w:rPr>
      </w:pPr>
      <w:r>
        <w:rPr>
          <w:rFonts w:eastAsia="MS Mincho;ＭＳ 明朝"/>
        </w:rPr>
        <w:t>Improved compressor by changing attack/release algorithm.  Also decreased release time as it was a bit slow.</w:t>
      </w:r>
    </w:p>
    <w:p>
      <w:pPr>
        <w:pStyle w:val="PlainText"/>
        <w:rPr>
          <w:rFonts w:eastAsia="MS Mincho;ＭＳ 明朝"/>
        </w:rPr>
      </w:pPr>
      <w:r>
        <w:rPr>
          <w:rFonts w:eastAsia="MS Mincho;ＭＳ 明朝"/>
        </w:rPr>
        <w:t>Added side-chain selection to compressor.</w:t>
      </w:r>
    </w:p>
    <w:p>
      <w:pPr>
        <w:pStyle w:val="PlainText"/>
        <w:rPr>
          <w:rFonts w:eastAsia="MS Mincho;ＭＳ 明朝"/>
        </w:rPr>
      </w:pPr>
      <w:r>
        <w:rPr>
          <w:rFonts w:eastAsia="MS Mincho;ＭＳ 明朝"/>
        </w:rPr>
        <w:t>Added LFO target assignment to delay blocks.</w:t>
      </w:r>
    </w:p>
    <w:p>
      <w:pPr>
        <w:pStyle w:val="PlainText"/>
        <w:rPr>
          <w:rFonts w:eastAsia="MS Mincho;ＭＳ 明朝"/>
        </w:rPr>
      </w:pPr>
      <w:r>
        <w:rPr>
          <w:rFonts w:eastAsia="MS Mincho;ＭＳ 明朝"/>
        </w:rPr>
        <w:t>Improved intelligent pitch-shifter.</w:t>
      </w:r>
    </w:p>
    <w:p>
      <w:pPr>
        <w:pStyle w:val="PlainText"/>
        <w:rPr>
          <w:rFonts w:eastAsia="MS Mincho;ＭＳ 明朝"/>
        </w:rPr>
      </w:pPr>
      <w:r>
        <w:rPr>
          <w:rFonts w:eastAsia="MS Mincho;ＭＳ 明朝"/>
        </w:rPr>
        <w:t>Changed scale selection and added new scales.</w:t>
      </w:r>
    </w:p>
    <w:p>
      <w:pPr>
        <w:pStyle w:val="PlainText"/>
        <w:rPr>
          <w:rFonts w:eastAsia="MS Mincho;ＭＳ 明朝"/>
        </w:rPr>
      </w:pPr>
      <w:r>
        <w:rPr>
          <w:rFonts w:eastAsia="MS Mincho;ＭＳ 明朝"/>
        </w:rPr>
        <w:t>Added "Global" amp feature allowing 10 global am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1</w:t>
      </w:r>
    </w:p>
    <w:p>
      <w:pPr>
        <w:pStyle w:val="PlainText"/>
        <w:rPr>
          <w:rFonts w:eastAsia="MS Mincho;ＭＳ 明朝"/>
        </w:rPr>
      </w:pPr>
      <w:r>
        <w:rPr>
          <w:rFonts w:eastAsia="MS Mincho;ＭＳ 明朝"/>
        </w:rPr>
        <w:t>Fixed glitching in pitch detector when tuner ac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2</w:t>
      </w:r>
    </w:p>
    <w:p>
      <w:pPr>
        <w:pStyle w:val="PlainText"/>
        <w:rPr>
          <w:rFonts w:eastAsia="MS Mincho;ＭＳ 明朝"/>
        </w:rPr>
      </w:pPr>
      <w:r>
        <w:rPr>
          <w:rFonts w:eastAsia="MS Mincho;ＭＳ 明朝"/>
        </w:rPr>
        <w:t>Fixed pitch detector crashing if large amounts of noise on inp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3</w:t>
      </w:r>
    </w:p>
    <w:p>
      <w:pPr>
        <w:pStyle w:val="PlainText"/>
        <w:rPr>
          <w:rFonts w:eastAsia="MS Mincho;ＭＳ 明朝"/>
        </w:rPr>
      </w:pPr>
      <w:r>
        <w:rPr>
          <w:rFonts w:eastAsia="MS Mincho;ＭＳ 明朝"/>
        </w:rPr>
        <w:t>Fixed compressor sidechain signal also in compressor input. Fixed Presence</w:t>
      </w:r>
    </w:p>
    <w:p>
      <w:pPr>
        <w:pStyle w:val="PlainText"/>
        <w:rPr>
          <w:rFonts w:eastAsia="MS Mincho;ＭＳ 明朝"/>
        </w:rPr>
      </w:pPr>
      <w:r>
        <w:rPr>
          <w:rFonts w:eastAsia="MS Mincho;ＭＳ 明朝"/>
        </w:rPr>
        <w:t>Freq. parameter missing from Advanced Amp param list.  Removed large font</w:t>
      </w:r>
    </w:p>
    <w:p>
      <w:pPr>
        <w:pStyle w:val="PlainText"/>
        <w:rPr>
          <w:rFonts w:eastAsia="MS Mincho;ＭＳ 明朝"/>
        </w:rPr>
      </w:pPr>
      <w:r>
        <w:rPr>
          <w:rFonts w:eastAsia="MS Mincho;ＭＳ 明朝"/>
        </w:rPr>
        <w:t>To save data space.  Replaced with double-size regular fo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4</w:t>
      </w:r>
    </w:p>
    <w:p>
      <w:pPr>
        <w:pStyle w:val="PlainText"/>
        <w:rPr>
          <w:rFonts w:eastAsia="MS Mincho;ＭＳ 明朝"/>
        </w:rPr>
      </w:pPr>
      <w:r>
        <w:rPr>
          <w:rFonts w:eastAsia="MS Mincho;ＭＳ 明朝"/>
        </w:rPr>
        <w:t>Fixed pitch detector semaphore 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5</w:t>
      </w:r>
    </w:p>
    <w:p>
      <w:pPr>
        <w:pStyle w:val="PlainText"/>
        <w:rPr>
          <w:rFonts w:eastAsia="MS Mincho;ＭＳ 明朝"/>
        </w:rPr>
      </w:pPr>
      <w:r>
        <w:rPr>
          <w:rFonts w:eastAsia="MS Mincho;ＭＳ 明朝"/>
        </w:rPr>
        <w:t>Fixed delay crashing if previous preset used reverse delay and current preset used something other than reverse and then changing to rever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 of Ultra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6</w:t>
      </w:r>
    </w:p>
    <w:p>
      <w:pPr>
        <w:pStyle w:val="PlainText"/>
        <w:rPr>
          <w:rFonts w:eastAsia="MS Mincho;ＭＳ 明朝"/>
        </w:rPr>
      </w:pPr>
      <w:r>
        <w:rPr>
          <w:rFonts w:eastAsia="MS Mincho;ＭＳ 明朝"/>
        </w:rPr>
        <w:t>Fixed wrong labels on output mixer page for PAN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7</w:t>
      </w:r>
    </w:p>
    <w:p>
      <w:pPr>
        <w:pStyle w:val="PlainText"/>
        <w:rPr>
          <w:rFonts w:eastAsia="MS Mincho;ＭＳ 明朝"/>
        </w:rPr>
      </w:pPr>
      <w:r>
        <w:rPr>
          <w:rFonts w:eastAsia="MS Mincho;ＭＳ 明朝"/>
        </w:rPr>
        <w:t>Changed tap tempo to ignore taps very close together.  This allows using the tap tempo feature with those MIDI controllers that send two messages per button p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w:t>
      </w:r>
    </w:p>
    <w:p>
      <w:pPr>
        <w:pStyle w:val="PlainText"/>
        <w:rPr>
          <w:rFonts w:eastAsia="MS Mincho;ＭＳ 明朝"/>
        </w:rPr>
      </w:pPr>
      <w:r>
        <w:rPr>
          <w:rFonts w:eastAsia="MS Mincho;ＭＳ 明朝"/>
        </w:rPr>
        <w:t>Improved preset recall time.</w:t>
      </w:r>
    </w:p>
    <w:p>
      <w:pPr>
        <w:pStyle w:val="PlainText"/>
        <w:rPr>
          <w:rFonts w:eastAsia="MS Mincho;ＭＳ 明朝"/>
        </w:rPr>
      </w:pPr>
      <w:r>
        <w:rPr>
          <w:rFonts w:eastAsia="MS Mincho;ＭＳ 明朝"/>
        </w:rPr>
        <w:t>Fixed delay block modifier indicators not scrolling with list.</w:t>
      </w:r>
    </w:p>
    <w:p>
      <w:pPr>
        <w:pStyle w:val="PlainText"/>
        <w:rPr>
          <w:rFonts w:eastAsia="MS Mincho;ＭＳ 明朝"/>
        </w:rPr>
      </w:pPr>
      <w:r>
        <w:rPr>
          <w:rFonts w:eastAsia="MS Mincho;ＭＳ 明朝"/>
        </w:rPr>
        <w:t>Added output mixer to fx loop.</w:t>
      </w:r>
    </w:p>
    <w:p>
      <w:pPr>
        <w:pStyle w:val="PlainText"/>
        <w:rPr>
          <w:rFonts w:eastAsia="MS Mincho;ＭＳ 明朝"/>
        </w:rPr>
      </w:pPr>
      <w:r>
        <w:rPr>
          <w:rFonts w:eastAsia="MS Mincho;ＭＳ 明朝"/>
        </w:rPr>
        <w:t>Fixed dumping single preset via MIDI corrupts config table.</w:t>
      </w:r>
    </w:p>
    <w:p>
      <w:pPr>
        <w:pStyle w:val="PlainText"/>
        <w:rPr>
          <w:rFonts w:eastAsia="MS Mincho;ＭＳ 明朝"/>
        </w:rPr>
      </w:pPr>
      <w:r>
        <w:rPr>
          <w:rFonts w:eastAsia="MS Mincho;ＭＳ 明朝"/>
        </w:rPr>
        <w:t>Fixed dumping presets during high CPU use corrupts sent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9</w:t>
      </w:r>
    </w:p>
    <w:p>
      <w:pPr>
        <w:pStyle w:val="PlainText"/>
        <w:rPr>
          <w:rFonts w:eastAsia="MS Mincho;ＭＳ 明朝"/>
        </w:rPr>
      </w:pPr>
      <w:r>
        <w:rPr>
          <w:rFonts w:eastAsia="MS Mincho;ＭＳ 明朝"/>
        </w:rPr>
        <w:t>Fixed CC mapping for Ultra.</w:t>
      </w:r>
    </w:p>
    <w:p>
      <w:pPr>
        <w:pStyle w:val="PlainText"/>
        <w:rPr>
          <w:rFonts w:eastAsia="MS Mincho;ＭＳ 明朝"/>
        </w:rPr>
      </w:pPr>
      <w:r>
        <w:rPr>
          <w:rFonts w:eastAsia="MS Mincho;ＭＳ 明朝"/>
        </w:rPr>
        <w:t>Fixed sidechain select for gate (Ultra).</w:t>
      </w:r>
    </w:p>
    <w:p>
      <w:pPr>
        <w:pStyle w:val="PlainText"/>
        <w:rPr>
          <w:rFonts w:eastAsia="MS Mincho;ＭＳ 明朝"/>
        </w:rPr>
      </w:pPr>
      <w:r>
        <w:rPr>
          <w:rFonts w:eastAsia="MS Mincho;ＭＳ 明朝"/>
        </w:rPr>
        <w:t>Projects rebuilt using new (ver. 4.5) compi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0</w:t>
      </w:r>
    </w:p>
    <w:p>
      <w:pPr>
        <w:pStyle w:val="PlainText"/>
        <w:rPr>
          <w:rFonts w:eastAsia="MS Mincho;ＭＳ 明朝"/>
        </w:rPr>
      </w:pPr>
      <w:r>
        <w:rPr>
          <w:rFonts w:eastAsia="MS Mincho;ＭＳ 明朝"/>
        </w:rPr>
        <w:t>Fixed incorrect label on Main and FX loop output sl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1</w:t>
      </w:r>
    </w:p>
    <w:p>
      <w:pPr>
        <w:pStyle w:val="PlainText"/>
        <w:rPr>
          <w:rFonts w:eastAsia="MS Mincho;ＭＳ 明朝"/>
        </w:rPr>
      </w:pPr>
      <w:r>
        <w:rPr>
          <w:rFonts w:eastAsia="MS Mincho;ＭＳ 明朝"/>
        </w:rPr>
        <w:t>Fixed Ringmod modifier ic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2</w:t>
      </w:r>
    </w:p>
    <w:p>
      <w:pPr>
        <w:pStyle w:val="PlainText"/>
        <w:rPr>
          <w:rFonts w:eastAsia="MS Mincho;ＭＳ 明朝"/>
        </w:rPr>
      </w:pPr>
      <w:r>
        <w:rPr>
          <w:rFonts w:eastAsia="MS Mincho;ＭＳ 明朝"/>
        </w:rPr>
        <w:t>Improved preamp modeling.  Tweaked several pre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3</w:t>
      </w:r>
    </w:p>
    <w:p>
      <w:pPr>
        <w:pStyle w:val="PlainText"/>
        <w:rPr>
          <w:rFonts w:eastAsia="MS Mincho;ＭＳ 明朝"/>
        </w:rPr>
      </w:pPr>
      <w:r>
        <w:rPr>
          <w:rFonts w:eastAsia="MS Mincho;ＭＳ 明朝"/>
        </w:rPr>
        <w:t>Fixed Tempo knob in Pan/Tremol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4</w:t>
      </w:r>
    </w:p>
    <w:p>
      <w:pPr>
        <w:pStyle w:val="PlainText"/>
        <w:rPr>
          <w:rFonts w:eastAsia="MS Mincho;ＭＳ 明朝"/>
        </w:rPr>
      </w:pPr>
      <w:r>
        <w:rPr>
          <w:rFonts w:eastAsia="MS Mincho;ＭＳ 明朝"/>
        </w:rPr>
        <w:t>Fixed Ringmod modifier icons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5</w:t>
      </w:r>
    </w:p>
    <w:p>
      <w:pPr>
        <w:pStyle w:val="PlainText"/>
        <w:rPr>
          <w:rFonts w:eastAsia="MS Mincho;ＭＳ 明朝"/>
        </w:rPr>
      </w:pPr>
      <w:r>
        <w:rPr>
          <w:rFonts w:eastAsia="MS Mincho;ＭＳ 明朝"/>
        </w:rPr>
        <w:t>Fixed PlexShift fuzzy if shift amount between 15 and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6</w:t>
      </w:r>
    </w:p>
    <w:p>
      <w:pPr>
        <w:pStyle w:val="PlainText"/>
        <w:rPr>
          <w:rFonts w:eastAsia="MS Mincho;ＭＳ 明朝"/>
        </w:rPr>
      </w:pPr>
      <w:r>
        <w:rPr>
          <w:rFonts w:eastAsia="MS Mincho;ＭＳ 明朝"/>
        </w:rPr>
        <w:t>Fixed intelligent shifter not starting if shift exadtly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7</w:t>
      </w:r>
    </w:p>
    <w:p>
      <w:pPr>
        <w:pStyle w:val="PlainText"/>
        <w:rPr>
          <w:rFonts w:eastAsia="MS Mincho;ＭＳ 明朝"/>
        </w:rPr>
      </w:pPr>
      <w:r>
        <w:rPr>
          <w:rFonts w:eastAsia="MS Mincho;ＭＳ 明朝"/>
        </w:rPr>
        <w:t>Increased gain of Spec OD2 and Recto New amp models.  Increased gain of most drive models.  Added “Boost Switch” to amp block.  Pressing Enter with Drive selected toggles 12 dB input boost.  Bright Switch moved to Trebl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8</w:t>
      </w:r>
    </w:p>
    <w:p>
      <w:pPr>
        <w:pStyle w:val="PlainText"/>
        <w:rPr>
          <w:rFonts w:eastAsia="MS Mincho;ＭＳ 明朝"/>
        </w:rPr>
      </w:pPr>
      <w:r>
        <w:rPr>
          <w:rFonts w:eastAsia="MS Mincho;ＭＳ 明朝"/>
        </w:rPr>
        <w:t>Returned stage 3 triode bias points to pre-3.12 values.  Fixed Ultra global scales starting at “C” instead of “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a major release.  There have been some significant changes and as such your presets may not function the same.  Be sure to audition all your presets and adjust according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utput level meters to status disp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lay times are now entered directly rather than coarse / fine.  Presets created with firmware prior to 4.00 will not have the same delay times and will need to be readjus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ual-Delay type now has up to 8 seconds per delay-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empo is set times now read as the actual time in parentheses rather than just displaying “TEMP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ooper controls so that states are directly tied to CC value rather than toggling (except for ONCE control which toggles whenever CC message received as this allows rhythmic “stutter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tput phase control for outputs (normal and 180 phase inve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o-engage and bypass for modifiers.  When ON, the target block will automatically be engaged when there is activity on the modifier.  If the modifier value drops below 5% and remains there for a couple seconds the target block will automatically by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cal bypass control.  Modifiers may now be used to control the bypass state of a block.  Press ENTER when the BYP MODE parameter is selected.  If the value of the modifier is greater than 50% the block will be engaged, less than 50% and the block will be bypassed.  This allows controlling the bypass state of a block using an External Controller (i.e. expression pedal or switch) rather than the global bypass CC’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ystem data dump and restore.  All user data can now be dumped and restored via MIDI.  Select “DUMP SYSTEM TO MIDI” in the utility menu to dump the data.  Play the data back to MIDI IN to rest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put2 no longer has the noise gate applied to it.  Previously the state of the main noise gate also controlled Input2.  Now Input2 is always active.  This prevents delay trails from being cutoff if the loop is after the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IN mode added to delay-based effects.  This mode mutes all data into the block when the block i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RD FUZZ” drive model.  This is a hard-clipping 60’s-style fuz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FO Run/Stop control.  Select the TYPE parameter and press ENTER.  If the value of the modifier is greater than 50% the LFO will run, otherwise it will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set naming assistance.  To ease entering a preset name, the PageL and PageR buttons can be used to set the character to a convenient starting point.  Pressing these keys cycles through “ “, “0”, “A”, “N”, “a” and “n”.  This reduces the amount of scrolling requ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nstant power mixer” to those blocks best suited.  This preserves output level as the mix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er Cabinet IR support.  Impulse Responses captured by the user may be loaded into the Axe-Fx non-volatile memory.  A Window’s utility to convert wave files into the appropriate sysex file will be suppl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1x8 BLUE" and "1x12 BLUE” cabinet types.  These were very similar to the existing TWEED types.  Replaced them with “4x12 GREEN” and “4x10 ALUM” (Bass ca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121” and “D112” mic types.  Added NULL type (no mic proce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IVE parameter to cabinet blocks.  This can be used to simulate speaker break-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mp modeling and fixed Power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D ODS”, “WRECKER”, “BRIT JM45” and “DAS METALL” 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on recall of presets greater than 25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ixed power-on recall of certain non-volatile settings not being correctly loaded under certain circumstances (i.e. SYSEX 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Pan block to regular Axe-Fx.  Added two extra blocks to Ult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to be compatible with earlier firmware ver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initializing correctly on preset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2x12 BLUE” cabinet model back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CD going blank on some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IDTH and LFO2 to Chorus.  WIDTH offsets the delay times of the left and right.  LFO2 modulates the LFO for voices 3,4,7 and 8 and can be used to create a lush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out-of-bounds indexing on chorus and amp blocks that could lead to crashes under unique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g A” and “Log B” taper types to Volume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oper crashing when length of clip is max and reverse and o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en-Tap echoes distorting if total delay time exactly equal to ma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FO Tempo not being updated when new tempo ente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DI “Place Effect” remote command not placing some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feedbacks not being updated correctly upon recall in certain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or type to Multi-Delay block for Ultra.  This is comprised of four two-second allpass diffusers in series with control of time and feedback for each section.  Master time and feedback controls are modifi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iminated “zipper noise” when modulating Diffusor Master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8-05-14T02:52:00Z</dcterms:modified>
  <cp:revision>87</cp:revision>
  <dc:subject/>
  <dc:title>Axe-Fx Firmware Release Notes</dc:title>
</cp:coreProperties>
</file>