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t;&gt;&gt;&gt;&gt; To encourage people to actually read these, firmware versions previous to &gt;&gt;&gt;&gt;&gt; 5.00 are now archi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8-06-17T00:46:00Z</dcterms:modified>
  <cp:revision>100</cp:revision>
  <dc:subject/>
  <dc:title>Axe-Fx Firmware Release Notes</dc:title>
</cp:coreProperties>
</file>