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Axe-Fx Firmware Release 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t;&gt;&gt;&gt;&gt; To encourage people to actually read these, firmware versions previous to &gt;&gt;&gt;&gt;&gt; 5.00 are now archiv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elay block algorithm to eliminate zippering on tempo changes.  Reworked modulation for better sound qua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alue strings being overwritten by Delay block when modifier attached to certain parameters.  This typically showed up in the Global Amp type being overwritten with a percent val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Reverse Delay algorithm.  Doubled the available snippet length, changed crossfade method and improved overall performance and sound quality.  Phase Reverse parameter now works as well.  NOTE: Crossfade range has been changed from 1 to 255 ms.  Audition existing prese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s to Dual Delay Left and Right level contro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x control to compressor.  For presets created prior to this release the mix value will be zero.  You will need to adjust the mix to the desired amount and re-save the preset.  Set to 100% for pre-5.21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x control to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new tonestack placement option “END”.  This places the tonestack after the power amp simul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Warmth parameter to Power Amp simulation.  This parameter can be found in the Advanced menu and controls the power tube and transformer interaction.  Set to zero for pre-5.21 sound.  Increasing this value increases the apparent warmth and depth of the tone, especially as the power amp is driven harder.  This parameter defaults to a non-zero value whenever a new amp type is chos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in Whammy where pitch would be stuck.  Only affected standard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0 (internal rel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Reverb algorithm by adding initial density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ctor being clobbered bug in Out1-to-Out2 copy feat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Mix parameter not working in Ringmod and Resonator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evel of Output2 6 dB greater than Output1 when using Out1-to-Out2 copy and Out1 set to L+R s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modeling by improving speaker interaction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istortion in delay block if a very low value of modulation depth is being u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ctor corruption in Out1-to-Out2 copy feature when using certain rout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iffuser to Quad-Tap algorithm.  The diffusor is located at the input of the delay line.  This can be used to smear the echoes.  Diffusion sets the mix level and Diff Time sets the length of the diffus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defeat filtering in Delay block if Lowcut and Highcut are at their respective miminum and maximum values.  This allows for infinite delays with no degrad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bility to attach modifier to Drive block Drive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py Out1 to Out2” feature.  This parameter is located in the I/O-&gt;Audio menu.  When set to ON the data at the main outputs (Output1) is copied to Output2 if the effects loop is not in use.  The data at Output2 is affected by the Output2 Global EQ but not the Output1 Global EQ.  This allows easily configuring a separate stage monitor and FOH send.  Use Output1 to FOH and Output2 to stage monitor.  If the effects loop is in use this parameter is igno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ega-Tap time and level values being corrupted on edit/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unequal L/R levels when Output1 mode set to SUM L+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rocessed all cabinet impulse responses to increase dynamic range.  Reworked cabinet block to take advantage of incr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4x12 CALI” cabinet model.  Nice sample of a Mesa Traditional ca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rify on preset backup to flash incorrectly stating failed (standard on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cker causing exception when Threshold at 0.0 (divide-by-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Levels conflicting with MIDI map at 12 and 21.  NOTE: you may need to reset your levels after up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right, Deep, etc. “pull” switches not being saved when using Global 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Quad Chorus crashing if all rate multipliers at minimum and master rate very l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1x12 Thiele IR accidentally compiled into 1x6 Oval cabinet slo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ld zipper noise in panner when using extreme widths/ra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erfiy step to flash process.  Added retry if verification fails.  Unit now automatically reboots when flash is comple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lightly more range to LCD contrast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al Delay pan values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ucking capability to Multidelay block.  Existing presets using the Multidelay will need to be auditioned.  Turning “Ducker Atten” to 0.0 dB will defeat the ducker.  Most, if not all, exisiting presets should have the attenuation set to 0 dB but you should check to be s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Gain control to Global Output EQ’s.  This can be used to reduce/increase the overall level of all presets.  When boosting bands on the Global EQ’s, output clipping can occur.  This control allows you to compensate for this.  The value of this parameter should be verified after installing the new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when using “Vintage” tone-stack due to arithmetic exce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modeling by more accurately modeling high-frequency interaction with speaker imped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olume blocks taper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C bypass of effects not working properly if autoengage on and Ignore Redundant Program Change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DI bypass of Volume blocks.  Volume1-4 now show up in I/O-&gt;MIDI menu and will likely need to be set/initialized.  Wah1,2 controller numbers will also likely need to be 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autoengage point to 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oading single preset via MIDI ha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turned Autoengage to pre-5.05 operation and changed engage point to 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rshall Bluesbreaker and Shredmaster Drive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band Compressor mute bypass mode not mu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te output if exceeding CPU limit to prevent “stuck vector” sque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Pan parameter in Dual mode for Delay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bypass control so that setting bypass state via MIDI operates the same as setting state via front panel.  This will cause Edited LED to light and is considered normal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ectorized wet/dry values to eliminate chirping and volume surges when engaging/bypassing eff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tally reworked Drive block.  Changed tone control to passive emulation.  Updated/tweaked all models.  Fixed mistakes in Big Muff Pi and Boss SD-1 models.  Changed names of some models.  Removed old Super OD model and replaced with new Boss SD-1 model.  Put MXR Distoriton+ where old SD-1 model w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rive block level control position to eliminate volume surges when engaging/bypass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licking/popping on preset changes to presets using Multidelay block due to shared semaph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elay spilling over when delay spill off if delay time very lo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Global EQ’s to 8-band Graphic.  Moved phase controls to I/O menu. NOTE: If updating firmware the 8-band Graphic EQ’s will need to be set/updated (double-click BYPASS to zero all ban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utoengage incorrectly engaging blocks due to “leftover” data from previous p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Autoengage to operate better.  Now engages at any point above 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itch Shifter not shifting correctly for certain scales due to incorrect min/max shift limits.  Fixed custom scales not loading right on preset recall due to scale being shared by both blocks and therefore being overwritt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Harmonic Minor and Melodic Minor scale type labels swapp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offset nulling to Amp and Drive blocks to reduce clicks and pops on preset chan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Reset System Parameters not working due to SRAM locko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ignore MIDI Active Sense mess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odifiers not being disconnected properly on patch 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select to Amp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ecreased preset recall latenc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shunt not being placed when using edi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LCD update process to prevent command corru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hecking to delete bogus modifiers connected to illegal effects/parame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preset recall routine to run faster and switch qui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assive tone control option to amp blocks.  Global parameter allows choosing between active and passive as default when selecting amp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r>
        <w:rPr>
          <w:rFonts w:eastAsia="MS Mincho;ＭＳ 明朝"/>
        </w:rPr>
        <w:t>Reference Class” pitch shifting including:</w:t>
      </w:r>
    </w:p>
    <w:p>
      <w:pPr>
        <w:pStyle w:val="PlainText"/>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intelligent pitch shifter, especially for large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forward/reverse shifter used in Plex Detune, Plex Shift and Crystals algorithm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Selectable in-block pitch detector allows for detecting pitch at block input giving far greater stability when using pitch feedback.</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New hybrid time-domain/frequency-domain pitch detector in pitch block can track chords (Ultra onl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Pitch-tracking now compensates for shift amount resulting in more natural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Wider filter on pitched notes gives more bell-like and musical qualit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Adjustable low-pass filter.</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r>
    </w:p>
    <w:p>
      <w:pPr>
        <w:pStyle w:val="PlainText"/>
        <w:rPr>
          <w:rFonts w:eastAsia="MS Mincho;ＭＳ 明朝"/>
        </w:rPr>
      </w:pPr>
      <w:r>
        <w:rPr>
          <w:rFonts w:eastAsia="MS Mincho;ＭＳ 明朝"/>
        </w:rPr>
        <w:t>Fixed shared memory error between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ster feedback in pitch block now affects crystals algorithm as well.  Existing presets may default to 0%.  Set to 100% for proper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no options to I/O.  User can now select between stereo (default), L+R sum or copy left to right op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ny new possible tempos, i.e. 15/16, 1/64.,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formant Q range from 2-20 to 4-40.  This allows for a more intense effect.  Existing presets will need to be auditioned due to range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ilter type selection to outer bands on parametric EQ block.  Choices are now shelving, peaking and blocking (i.e. highp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ECKER 1” model tone frequency.  Originally it was incorrectly set at 200 Hz.</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werball model.  Schematic was intentionally incorrect leading to a myriad of improper values.  Changed name to “ENERGYB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LEXI 2” amp model.  Similar to original Plexi model but with different treble peaker on volume control and other minor changes.</w:t>
      </w:r>
    </w:p>
    <w:p>
      <w:pPr>
        <w:pStyle w:val="PlainText"/>
        <w:rPr>
          <w:rFonts w:eastAsia="MS Mincho;ＭＳ 明朝"/>
        </w:rPr>
      </w:pPr>
      <w:r>
        <w:rPr>
          <w:rFonts w:eastAsia="MS Mincho;ＭＳ 明朝"/>
        </w:rPr>
      </w:r>
    </w:p>
    <w:p>
      <w:pPr>
        <w:pStyle w:val="PlainText"/>
        <w:rPr/>
      </w:pPr>
      <w:r>
        <w:rPr>
          <w:rFonts w:eastAsia="MS Mincho;ＭＳ 明朝"/>
        </w:rPr>
        <w:t>Improved biquad and 1</w:t>
      </w:r>
      <w:r>
        <w:rPr>
          <w:rFonts w:eastAsia="MS Mincho;ＭＳ 明朝"/>
          <w:vertAlign w:val="superscript"/>
        </w:rPr>
        <w:t>st</w:t>
      </w:r>
      <w:r>
        <w:rPr>
          <w:rFonts w:eastAsia="MS Mincho;ＭＳ 明朝"/>
        </w:rPr>
        <w:t>-order filter performances.  Results in smaller footprints and improved execution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rpolation algorithm (Ultra only) used in chorus, flanger, and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llpass filter performance, gives slight improvement to phaser execution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GUI code to improve effeciency and responsiveness, especially at high CPU loa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UN parameter to sequencer.  This starts/stops sequencer.  Parameter is modifiable.  NOTE: parameter defaults to OFF and any old presets will need to be upda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empo controls to the Delay block LFO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T BOOST” type to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APE DIST” type to Drive block.  This simulates distorion as would be encountered when overdriving a studio reel-to-reel tape recor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Drive block for better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lay time parameters to Pitch block for Detune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 ability to dual delay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8:15:00Z</dcterms:created>
  <dc:creator>Clifford Chase</dc:creator>
  <dc:description/>
  <dc:language>en-US</dc:language>
  <cp:lastModifiedBy>Clifford Chase</cp:lastModifiedBy>
  <dcterms:modified xsi:type="dcterms:W3CDTF">2008-07-26T02:39:00Z</dcterms:modified>
  <cp:revision>114</cp:revision>
  <dc:subject/>
  <dc:title>Axe-Fx Firmware Release Notes</dc:title>
</cp:coreProperties>
</file>