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eastAsia="MS Mincho;ＭＳ 明朝"/>
          <w:u w:val="single"/>
        </w:rPr>
      </w:pPr>
      <w:r>
        <w:rPr>
          <w:rFonts w:eastAsia="MS Mincho;ＭＳ 明朝"/>
          <w:u w:val="single"/>
        </w:rPr>
        <w:t>Axe-Fx Firmware Release Notes</w:t>
      </w:r>
    </w:p>
    <w:p>
      <w:pPr>
        <w:pStyle w:val="PlainText"/>
        <w:rPr>
          <w:rFonts w:eastAsia="MS Mincho;ＭＳ 明朝"/>
          <w:u w:val="single"/>
        </w:rPr>
      </w:pPr>
      <w:r>
        <w:rPr>
          <w:rFonts w:eastAsia="MS Mincho;ＭＳ 明朝"/>
          <w:u w:val="single"/>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NOTE: To encourage people to actually read these, firmware versions prior to 5.00 are now archived.</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NOTE: IF UPGRADING FROM 6.07 OR EARLIER THE NEW INPUT VOLUME CONTROL WILL LIKELY NEED TO BE RESET AFTER INSTALLATION OF THE FIRMWARE.  IN THE I/O-&gt;CTRL MENU SET “INTPUT VOLUME”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treble peaker cap value on Fryette D60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olo X99” models.  All three channels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olo 100 model.  Now has a bit more gain and “heavier” soun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1 model.  Now more accurate.  Renamed “Recto Orange”.  Sounds fuller and gritti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Recto 2 model.  Now more accurate.  Renamed “Recto Red”.  Model now defaults to no Damping as in the original Dual Rectifier Solo head.  You can turn the Damping up if des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Class A and Top Boost models.  Minor twea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drive to emulate tape overdrive.  Makes overdrive sound more natural and plea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to Vintag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ryer models renamed to Fryette with permission from Fryette Ampl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Supply modeling in Amp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Intelligent Harmonizer and Arpeggiator where shifting down more than an octave caused dropouts on very low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tect if Delay Type was Looper in source and destination preset and allow spillover of Looper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7.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Diffusion and Diffusion Time parameters to Reverb (Ultra only).  The input diffuser can be used to thicken the reverb tail and delay the onset of the decay.  This improves intelligibility and reduces clutter while improving overall reverb sound.  Diffusion has been renamed “Wall Diffusion” as this more correctly describes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Tuner display filtering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ctive tonestack midrange controls not working properly for som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not responding properly to Enter butt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clear Delay block if previous preset was looper and Delay Spill is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power amp modeling.  New power amp model is tighter and more defined than before with more “character” and responsiven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ower Amp Bias control (PWR TUBE BIAS in Advanced menu).  This parameter can be used to fine-tune the virtual power tubes’ bias points.  A value of zero corresponds to full Class B operation.  A value of one corresponds to full Class A operation.  Values in between are therefore Class AB.  For traditional Class AB power amps (i.e. Marshall, Fender, etc.) a value of 0.35 is considered the “optimum” bias point.  For traditional Class A amps, (which aren’t really true Class A, i.e. Vox, Matchless, etc.) a setting of 0.75 corresponds to the typical bias value these amps are run at.  Lower values of bias increase the amount of crossover distortion, add “hair” to the sound and make the power amp more “explosive” since the transfer function slope increases with input level.  Higher values of bias yield less distortion, “rounder” sound, more linear response and a more compressed feel.  At high Master Volume settings the effect of bias may be subtle.  As the Master Volume is turned down the audible effect is more pronounced.  Increasing the Damping increases the linearity of the power amp and also serves to reduce the audible effect of the bias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A MIIC+” models.  Both are lead channel models.  First model is with pull bright off, second with it 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ryer D60” amp models.  The “L” is with the gain switch in the Less position, “M” in the More pos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r. Z 38 S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uro Uber”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VH 5105” amp model.  High-gain input, lead channel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Recto models slightly.  Tightened up bass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Zone Dist”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y Delay parameter to Flanger block.  This allows Through-Zero Flanging (TZF).  By experimenting with combinations of Time and Dry Delay you can achieve wild TZF effects.  Also added capability to phase invert either or both wet signals.  In conjunction with the Dry Delay this can further accentuate TZF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where removing route caused inst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not recall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t default delay ducking amount to 0.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E NEW INPUT VOLUME CONTROL WILL LIKELY NEED TO BE RESET AFTER INSTALLATION OF THE FIRMWARE.  SET TO “NONE” TO DEFEAT THIS FEATURE.  YOU MAY NEED TO POWER CYCLE THE UNIT AFTER RESETTING THIS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Enhancer, Filter and Volume blocks now have Pan Left and Pan Right controls.  The controls allow panning the left or right output signal in the stereo field.  Theses blocks can now be used as generic stereo manipulation blocks. You can use these controls to adjust the stereo image, pan both signals to one side or turn a stereo output into two mono outpu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eliminate confusion many controls previously labeled “PAN” are now labeled “BAL” (balance) as this is more representative of the control’s function.  Balance adjusts the relative level of the left and right signals.  Pan, on the other hand, adjusts the position of a single signal in the stereo fiel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atures to Enhancer block.  You can now invert either or both channels and control the panning of each chann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Master Pitch range to –100 to +100 percent.  Any presets using Master Pitch other than 100% will need to be auditioned/e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Volume control.  You can now adjust the input volume (using a pedal input or MIDI CC).  Some people prefer adjusting the volume at the input as this mimics a volume pedal before an amp and allows effect tails to ring out.  NOTE: Be sure to check the setting of this on the I/O-&gt;CTRL page!!!  The value after installation of the firmware will likely be PEDAL 2 and if PEDAL 2 is set to latching will result in no sound from the unit.  Set to NONE to defeat.  You may need to power cycle the unit after resetting thi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Drive control.  NOTE: This places a heavy burden on the CPU.  If you attach a modifier to the Drive control your CPU usage may increase several percent.  The Boost function has been moved to below the Type kno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apability to Amp block Master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posed amp modeling power supply filter capacitance.  This parameter, under the advanced page and labeled “B+ CAPACITANCE”, allows you to adjust the B+ capacitance of the amp model.  Defaults to preset value on type change.  Increasing value stiffens response and tightens bass.  Decreasing value loosens response.  Use in conjunction with Sag control to set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right Cap parameter to Amp block.  You can now adjust the value of the “Bright Cap” across the virtual Drive pot.  Defaults to a preset value on type change.  Naturally, the Bright Switch (under the Treble control) must be on to hear the eff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parameter to Amp block.  This replaces the previous Deep switch and allows the actual amount to be varied.  This is analagous to the Deep control on some modern guitar amps.  The Deep control is on Page2 of the Amp menu.  Its value defaults to a default value upon type change.  The old Depth control has been moved to the Advanced page and relabeled TRNSFRMR MATCH (Transformer Matching) as this is more descriptive of its fun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Jr. Blues” model.  Adjusted speaker resonant frequency and preamp-to-poweramp coupling capacitor.  Fixed wrong value for bass pot.  Changed mid pot taper to agree with newer “cream”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Eggie R20”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w Cut, Hi Cut, Clip Type and Bias parameters to Drive block.  These parameters default to values when the Drive type is selected but may be overridd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the default high cut frequency on some of the Rever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detection algorithm.  False locks have been eliminated.  Tracks better on complex chords.  Tuner can detect low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Delay Ducker on/off switch as this was redundant.  To defeat ducker simply set Ducker Attenuation to 0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Slope selection to Delay block.  Filter slope can be selected as 6, 12 or 18 dB/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p Tempo now intelligently detects momentary or latching ta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 couple knobs responding to Enter that should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MIDI code some to improve editor interaction.  Will require new editor version for best benef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pops when changing between presets, especially when “Top Boost” and certain other models were inv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nti-aliasing filter performance by tuning window coeffici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Feedback control to Delay block Stereo and Dual types.</w:t>
      </w:r>
    </w:p>
    <w:p>
      <w:pPr>
        <w:pStyle w:val="PlainText"/>
        <w:rPr>
          <w:rFonts w:eastAsia="MS Mincho;ＭＳ 明朝"/>
        </w:rPr>
      </w:pPr>
      <w:r>
        <w:rPr>
          <w:rFonts w:eastAsia="MS Mincho;ＭＳ 明朝"/>
        </w:rPr>
        <w:t>***NOTE***: Existing presets may be affected by this addition.  Audition your presets for proper operation.  Set Master Feedback to 100% if not already.  Updated factory presets are available on the web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itch tracking for Synth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Tube Driv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selecting Trapezoidal type for L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CA3+ LD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d Energy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nor glitch in amp block drive parameter if drive set to max for certain amp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A3+” rhythm and lea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ong labels on Auto Pitch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rapezoidal LFO waveform.  Expanded chorus to be able to use the entire range of LFO waveforms.  If anything but sine is selected, however, the maximum number of voices is limited to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ser cabs not mapped if upgrading from 6.00 or earlier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ordered cabinets to group like types together.  Old presets are automatically parsed and converted on recall, no need to manually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incorrect bass cap and pot taper in Energyball tone-sta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input filter not wor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soft-knee mode not soft.  Reworked soft-knee algorithm.  There are now three soft knees to choose from: soft, softer and softest.  The knee transition region is 5, 10 and 20 dB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weaked code to reduce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MIDDLE tone-stack position.  PRE now automatically puts the tone-stack in the appropriate position for the selected amp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ayout editing shortcuts.  When in the Layout-&gt;Edit menu pressing EXIT when on an effect will jump to changing that block to a shunt.  If the block is a shunt pressing EXIT will jump to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THIS IS A MAJOR RELEASE.  YOUR PRESETS MAY SOUND DIFFERENT.  AUDITIONING YOUR PRESETS IS HIGHLY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e following cabinet models:</w:t>
      </w:r>
    </w:p>
    <w:p>
      <w:pPr>
        <w:pStyle w:val="PlainText"/>
        <w:numPr>
          <w:ilvl w:val="0"/>
          <w:numId w:val="2"/>
        </w:numPr>
        <w:rPr>
          <w:rFonts w:eastAsia="MS Mincho;ＭＳ 明朝"/>
        </w:rPr>
      </w:pPr>
      <w:r>
        <w:rPr>
          <w:rFonts w:eastAsia="MS Mincho;ＭＳ 明朝"/>
        </w:rPr>
        <w:t>1x12 E12L: Based on EV 12L 1x12</w:t>
      </w:r>
    </w:p>
    <w:p>
      <w:pPr>
        <w:pStyle w:val="PlainText"/>
        <w:numPr>
          <w:ilvl w:val="0"/>
          <w:numId w:val="2"/>
        </w:numPr>
        <w:rPr>
          <w:rFonts w:eastAsia="MS Mincho;ＭＳ 明朝"/>
        </w:rPr>
      </w:pPr>
      <w:r>
        <w:rPr>
          <w:rFonts w:eastAsia="MS Mincho;ＭＳ 明朝"/>
        </w:rPr>
        <w:t>1x12 STUDIO: Based on Mesa Studio 22 1x12</w:t>
      </w:r>
    </w:p>
    <w:p>
      <w:pPr>
        <w:pStyle w:val="PlainText"/>
        <w:numPr>
          <w:ilvl w:val="0"/>
          <w:numId w:val="2"/>
        </w:numPr>
        <w:rPr>
          <w:rFonts w:eastAsia="MS Mincho;ＭＳ 明朝"/>
        </w:rPr>
      </w:pPr>
      <w:r>
        <w:rPr>
          <w:rFonts w:eastAsia="MS Mincho;ＭＳ 明朝"/>
        </w:rPr>
        <w:t>1x12 OPEN: Based on open-back Eminence 1x12</w:t>
      </w:r>
    </w:p>
    <w:p>
      <w:pPr>
        <w:pStyle w:val="PlainText"/>
        <w:numPr>
          <w:ilvl w:val="0"/>
          <w:numId w:val="2"/>
        </w:numPr>
        <w:rPr>
          <w:rFonts w:eastAsia="MS Mincho;ＭＳ 明朝"/>
        </w:rPr>
      </w:pPr>
      <w:r>
        <w:rPr>
          <w:rFonts w:eastAsia="MS Mincho;ＭＳ 明朝"/>
        </w:rPr>
        <w:t>1x12 BLUES: Based on open-back Fender 1x12</w:t>
      </w:r>
    </w:p>
    <w:p>
      <w:pPr>
        <w:pStyle w:val="PlainText"/>
        <w:numPr>
          <w:ilvl w:val="0"/>
          <w:numId w:val="2"/>
        </w:numPr>
        <w:rPr>
          <w:rFonts w:eastAsia="MS Mincho;ＭＳ 明朝"/>
        </w:rPr>
      </w:pPr>
      <w:r>
        <w:rPr>
          <w:rFonts w:eastAsia="MS Mincho;ＭＳ 明朝"/>
        </w:rPr>
        <w:t>1x15 BLUES: Based on Peavey Delta Blues 1x15</w:t>
      </w:r>
    </w:p>
    <w:p>
      <w:pPr>
        <w:pStyle w:val="PlainText"/>
        <w:numPr>
          <w:ilvl w:val="0"/>
          <w:numId w:val="2"/>
        </w:numPr>
        <w:rPr>
          <w:rFonts w:eastAsia="MS Mincho;ＭＳ 明朝"/>
        </w:rPr>
      </w:pPr>
      <w:r>
        <w:rPr>
          <w:rFonts w:eastAsia="MS Mincho;ＭＳ 明朝"/>
        </w:rPr>
        <w:t>2x12 BOUTIQ: Based on Matchless 2x12</w:t>
      </w:r>
    </w:p>
    <w:p>
      <w:pPr>
        <w:pStyle w:val="PlainText"/>
        <w:numPr>
          <w:ilvl w:val="0"/>
          <w:numId w:val="2"/>
        </w:numPr>
        <w:rPr>
          <w:rFonts w:eastAsia="MS Mincho;ＭＳ 明朝"/>
        </w:rPr>
      </w:pPr>
      <w:r>
        <w:rPr>
          <w:rFonts w:eastAsia="MS Mincho;ＭＳ 明朝"/>
        </w:rPr>
        <w:t>2x12 GOLD: Based on Celestion Gold 2x12</w:t>
      </w:r>
    </w:p>
    <w:p>
      <w:pPr>
        <w:pStyle w:val="PlainText"/>
        <w:numPr>
          <w:ilvl w:val="0"/>
          <w:numId w:val="2"/>
        </w:numPr>
        <w:rPr>
          <w:rFonts w:eastAsia="MS Mincho;ＭＳ 明朝"/>
        </w:rPr>
      </w:pPr>
      <w:r>
        <w:rPr>
          <w:rFonts w:eastAsia="MS Mincho;ＭＳ 明朝"/>
        </w:rPr>
        <w:t>2x12 G12H: Based on Celestion G12H 2x12</w:t>
      </w:r>
    </w:p>
    <w:p>
      <w:pPr>
        <w:pStyle w:val="PlainText"/>
        <w:numPr>
          <w:ilvl w:val="0"/>
          <w:numId w:val="2"/>
        </w:numPr>
        <w:rPr>
          <w:rFonts w:eastAsia="MS Mincho;ＭＳ 明朝"/>
        </w:rPr>
      </w:pPr>
      <w:r>
        <w:rPr>
          <w:rFonts w:eastAsia="MS Mincho;ＭＳ 明朝"/>
        </w:rPr>
        <w:t>4x12 RECTO: New IR from Mesa Oversized 4x12</w:t>
      </w:r>
    </w:p>
    <w:p>
      <w:pPr>
        <w:pStyle w:val="PlainText"/>
        <w:numPr>
          <w:ilvl w:val="0"/>
          <w:numId w:val="2"/>
        </w:numPr>
        <w:rPr>
          <w:rFonts w:eastAsia="MS Mincho;ＭＳ 明朝"/>
        </w:rPr>
      </w:pPr>
      <w:r>
        <w:rPr>
          <w:rFonts w:eastAsia="MS Mincho;ＭＳ 明朝"/>
        </w:rPr>
        <w:t>4x12 V30: Based on Framus 4x12</w:t>
      </w:r>
    </w:p>
    <w:p>
      <w:pPr>
        <w:pStyle w:val="PlainText"/>
        <w:numPr>
          <w:ilvl w:val="0"/>
          <w:numId w:val="2"/>
        </w:numPr>
        <w:rPr>
          <w:rFonts w:eastAsia="MS Mincho;ＭＳ 明朝"/>
        </w:rPr>
      </w:pPr>
      <w:r>
        <w:rPr>
          <w:rFonts w:eastAsia="MS Mincho;ＭＳ 明朝"/>
        </w:rPr>
        <w:t>4x12 T75: Based on Marshall 4x12</w:t>
      </w:r>
    </w:p>
    <w:p>
      <w:pPr>
        <w:pStyle w:val="PlainText"/>
        <w:numPr>
          <w:ilvl w:val="0"/>
          <w:numId w:val="2"/>
        </w:numPr>
        <w:rPr>
          <w:rFonts w:eastAsia="MS Mincho;ＭＳ 明朝"/>
        </w:rPr>
      </w:pPr>
      <w:r>
        <w:rPr>
          <w:rFonts w:eastAsia="MS Mincho;ＭＳ 明朝"/>
        </w:rPr>
        <w:t>4x12 GERMAN: Based on Bogner 4x12</w:t>
      </w:r>
    </w:p>
    <w:p>
      <w:pPr>
        <w:pStyle w:val="PlainText"/>
        <w:numPr>
          <w:ilvl w:val="0"/>
          <w:numId w:val="2"/>
        </w:numPr>
        <w:rPr>
          <w:rFonts w:eastAsia="MS Mincho;ＭＳ 明朝"/>
        </w:rPr>
      </w:pPr>
      <w:r>
        <w:rPr>
          <w:rFonts w:eastAsia="MS Mincho;ＭＳ 明朝"/>
        </w:rPr>
        <w:t>4x12 METAL: Based on Engl 4x12</w:t>
      </w:r>
    </w:p>
    <w:p>
      <w:pPr>
        <w:pStyle w:val="PlainText"/>
        <w:numPr>
          <w:ilvl w:val="0"/>
          <w:numId w:val="2"/>
        </w:numPr>
        <w:rPr>
          <w:rFonts w:eastAsia="MS Mincho;ＭＳ 明朝"/>
        </w:rPr>
      </w:pPr>
      <w:r>
        <w:rPr>
          <w:rFonts w:eastAsia="MS Mincho;ＭＳ 明朝"/>
        </w:rPr>
        <w:t>4x12 JM2000: Based on Marshall JCM2000 4x12</w:t>
      </w:r>
    </w:p>
    <w:p>
      <w:pPr>
        <w:pStyle w:val="PlainText"/>
        <w:numPr>
          <w:ilvl w:val="0"/>
          <w:numId w:val="2"/>
        </w:numPr>
        <w:rPr>
          <w:rFonts w:eastAsia="MS Mincho;ＭＳ 明朝"/>
        </w:rPr>
      </w:pPr>
      <w:r>
        <w:rPr>
          <w:rFonts w:eastAsia="MS Mincho;ＭＳ 明朝"/>
        </w:rPr>
        <w:t>4x12 SOUTH: Based on Peavey 6505 4x12</w:t>
      </w:r>
    </w:p>
    <w:p>
      <w:pPr>
        <w:pStyle w:val="PlainText"/>
        <w:numPr>
          <w:ilvl w:val="0"/>
          <w:numId w:val="2"/>
        </w:numPr>
        <w:rPr>
          <w:rFonts w:eastAsia="MS Mincho;ＭＳ 明朝"/>
        </w:rPr>
      </w:pPr>
      <w:r>
        <w:rPr>
          <w:rFonts w:eastAsia="MS Mincho;ＭＳ 明朝"/>
        </w:rPr>
        <w:t>8x10 BASS: Based on Ampeg SVT 8x10</w:t>
      </w:r>
    </w:p>
    <w:p>
      <w:pPr>
        <w:pStyle w:val="PlainText"/>
        <w:numPr>
          <w:ilvl w:val="0"/>
          <w:numId w:val="2"/>
        </w:numPr>
        <w:rPr>
          <w:rFonts w:eastAsia="MS Mincho;ＭＳ 明朝"/>
        </w:rPr>
      </w:pPr>
      <w:r>
        <w:rPr>
          <w:rFonts w:eastAsia="MS Mincho;ＭＳ 明朝"/>
        </w:rPr>
        <w:t>1x15 BASS: Based on SWR 1x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R’s to 1024 samples.  Cabinet block can now be run in three modes:</w:t>
      </w:r>
    </w:p>
    <w:p>
      <w:pPr>
        <w:pStyle w:val="PlainText"/>
        <w:numPr>
          <w:ilvl w:val="0"/>
          <w:numId w:val="2"/>
        </w:numPr>
        <w:rPr>
          <w:rFonts w:eastAsia="MS Mincho;ＭＳ 明朝"/>
        </w:rPr>
      </w:pPr>
      <w:r>
        <w:rPr>
          <w:rFonts w:eastAsia="MS Mincho;ＭＳ 明朝"/>
        </w:rPr>
        <w:t>MONO HIRES: Mono 1024 sample convolution</w:t>
      </w:r>
    </w:p>
    <w:p>
      <w:pPr>
        <w:pStyle w:val="PlainText"/>
        <w:numPr>
          <w:ilvl w:val="0"/>
          <w:numId w:val="2"/>
        </w:numPr>
        <w:rPr>
          <w:rFonts w:eastAsia="MS Mincho;ＭＳ 明朝"/>
        </w:rPr>
      </w:pPr>
      <w:r>
        <w:rPr>
          <w:rFonts w:eastAsia="MS Mincho;ＭＳ 明朝"/>
        </w:rPr>
        <w:t>MONO LORES: Mono 512 sample convolution</w:t>
      </w:r>
    </w:p>
    <w:p>
      <w:pPr>
        <w:pStyle w:val="PlainText"/>
        <w:numPr>
          <w:ilvl w:val="0"/>
          <w:numId w:val="2"/>
        </w:numPr>
        <w:rPr>
          <w:rFonts w:eastAsia="MS Mincho;ＭＳ 明朝"/>
        </w:rPr>
      </w:pPr>
      <w:r>
        <w:rPr>
          <w:rFonts w:eastAsia="MS Mincho;ＭＳ 明朝"/>
        </w:rPr>
        <w:t>STEREO: Stereo 512 sample convolu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no Lores can be used to decrease CPU requirements as processing load will be cut roughly in ha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Any presets using user cabs will be affected.  The cabinet type will incorrect and require adjustment.  Also, user cabs will need to be reprocessed and reloaded to support the new IR leng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 load user cabs now the location is determined by the selected user cab in Cabinet1 block.  To load an IR into a user location select the desired user cab location, i.e. “USER 2” and then send the sysex file.  The IR will load into the USER 2 cabinet lo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several amp models slightly.  Adjusted final out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hump” modeling to power amp simulation.  This models the output transformer interaction with the speaker impedance.  The amount of thump is adjustable from 0 – 10.  Value is set to a default value when amp type is selected.  When using a tube power amp you may want to set this to zero as the tube power amp will produce it’s own thump.  To facilitate this the global power amp bypass has an additional mode that deactivates the thump mode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Hiwatt (HIPOWER) models.  Refined cathode cap values, tone stack and tone stack placement.  Be sure to reselect amp type to load new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 stack position: MIDDLE.  This places tone stack midway between gain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ass amp model SV BASS.  Modeled after Ampeg SV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ew Rate limiting modeling to drive block.  This models the slew rate limiting produced by early op-amps.  Increasing the SLEW LIMIT parameter limits the large signal frequency response of the virtual op-amp.  Adjust to taste.  Set to zero to deactivate.</w:t>
      </w:r>
    </w:p>
    <w:p>
      <w:pPr>
        <w:pStyle w:val="PlainText"/>
        <w:rPr>
          <w:rFonts w:eastAsia="MS Mincho;ＭＳ 明朝"/>
        </w:rPr>
      </w:pPr>
      <w:r>
        <w:rPr>
          <w:rFonts w:eastAsia="MS Mincho;ＭＳ 明朝"/>
        </w:rPr>
      </w:r>
    </w:p>
    <w:p>
      <w:pPr>
        <w:pStyle w:val="PlainText"/>
        <w:rPr/>
      </w:pPr>
      <w:r>
        <w:rPr>
          <w:rFonts w:eastAsia="MS Mincho;ＭＳ 明朝"/>
        </w:rPr>
        <w:t>Added 2</w:t>
      </w:r>
      <w:r>
        <w:rPr>
          <w:rFonts w:eastAsia="MS Mincho;ＭＳ 明朝"/>
          <w:vertAlign w:val="superscript"/>
        </w:rPr>
        <w:t>nd</w:t>
      </w:r>
      <w:r>
        <w:rPr>
          <w:rFonts w:eastAsia="MS Mincho;ＭＳ 明朝"/>
        </w:rPr>
        <w:t>-order mode to phas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edal Style” compressor.  The compressor now has a new pedal-style compressor based on feedback topology.  Set the type to “Pedal” to select (set to “Studio” for the original compressor algorithm).  This type is more responsive and may be more suited to certain guitar sty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ompressor CPU load changing when activated v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pping on preset change when using volum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Delay block crashing on modifying Master 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switching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ome knob positions not set properly when modified in Drive, Format, Synth and Quad-Chorus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upport for presets created with Version 3.xx or earlier firmware has been dropped.  If you are upgrading from Version 3.xx or earlier, upgrade to 5.22 first and run the “Update All Presets” utility in the Utility-&gt;Preset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range of frequencies on Resonator block to allow more varied tones.  Audition any existing presets that use the Resonator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Stereo input select to Resonator block.  In Mono mode (default) left and right are summed and fed to all four resonators.  In stereo mode the left intput is fed to the first two resonators and the right is fed to the last tw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reset change behavior to reduce pops and cli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elay block algorithm to eliminate zippering on tempo changes.  Reworked modulation for better sound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alue strings being overwritten by Delay block when modifier attached to certain parameters.  This typically showed up in the Global Amp type being overwritten with a percent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se Delay algorithm.  Doubled the available snippet length, changed crossfade method and improved overall performance and sound quality.  Phase Reverse parameter now works as well.  NOTE: Crossfade range has been changed from 1 to 255 ms.  Audition existing pres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s to Dual Delay Left and Right level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compressor.  For presets created prior to this release the mix value will be zero.  You will need to adjust the mix to the desired amount and re-save the preset.  Set to 100% for pre-5.21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x control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new tonestack placement option “END”.  This places the tonestack after the power amp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armth parameter to Power Amp simulation.  This parameter can be found in the Advanced menu and controls the power tube and transformer interaction.  Set to zero for pre-5.21 sound.  Increasing this value increases the apparent warmth and depth of the tone, especially as the power amp is driven harder.  This parameter defaults to a non-zero value whenever a new amp type is chos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ug in Whammy where pitch would be stuck.  Only affected standard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20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Reverb algorithm by adding initial density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being clobbered bug in Out1-to-Out2 copy fea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Mix parameter not working in Ringmod and Resonator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evel of Output2 6 dB greater than Output1 when using Out1-to-Out2 copy and Out1 set to L+R s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improving speaker interac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istortion in delay block if a very low value of modulation depth is being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ctor corruption in Out1-to-Out2 copy feature when using certain rout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iffuser to Quad-Tap algorithm.  The diffusor is located at the input of the delay line.  This can be used to smear the echoes.  Diffusion sets the mix level and Diff Time sets the length of the diffus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defeat filtering in Delay block if Lowcut and Highcut are at their respective miminum and maximum values.  This allows for infinite delays with no degrad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bility to attach modifier to Drive block Driv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py Out1 to Out2” feature.  This parameter is located in the I/O-&gt;Audio menu.  When set to ON the data at the main outputs (Output1) is copied to Output2 if the effects loop is not in use.  The data at Output2 is affected by the Output2 Global EQ but not the Output1 Global EQ.  This allows easily configuring a separate stage monitor and FOH send.  Use Output1 to FOH and Output2 to stage monitor.  If the effects loop is in use this parameter is igno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ega-Tap time and level values being corrupted on edit/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unequal L/R levels when Output1 mode set to SUM L+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processed all cabinet impulse responses to increase dynamic range.  Reworked cabinet block to take advantage of incr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4x12 CALI” cabinet model.  Nice sample of a Mesa Traditional ca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erify on preset backup to flash incorrectly stating failed (standard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cker causing exception when Threshold at 0.0 (divide-by-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Levels conflicting with MIDI map at 12 and 21.  NOTE: you may need to reset your levels after up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Bright, Deep, etc. “pull” switches not being saved when using Global 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Quad Chorus crashing if all rate multipliers at minimum and master rate very lo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1x12 Thiele IR accidentally compiled into 1x6 Oval cabinet sl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ld zipper noise in panner when using extreme widths/r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erfiy step to flash process.  Added retry if verification fails.  Unit now automatically reboots when flash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lightly more range to LCD contrast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pan values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ing capability to Multidelay block.  Existing presets using the Multidelay will need to be auditioned.  Turning “Ducker Atten” to 0.0 dB will defeat the ducker.  Most, if not all, exisiting presets should have the attenuation set to 0 dB but you should check to be s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Gain control to Global Output EQ’s.  This can be used to reduce/increase the overall level of all presets.  When boosting bands on the Global EQ’s, output clipping can occur.  This control allows you to compensate for this.  The value of this parameter should be verified after installing the new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rash when using “Vintage” tone-stack due to arithmetic exce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modeling by more accurately modeling high-frequency interaction with speaker imped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Volume blocks taper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C bypass of effects not working properly if autoengage on and Ignore Redundant Program Change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bypass of Volume blocks.  Volume1-4 now show up in I/O-&gt;MIDI menu and will likely need to be set/initialized.  Wah1,2 controller numbers will also likely need to be 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autoengage point to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ading single preset via MIDI ha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turned Autoengage to pre-5.05 operation and changed engage point to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rshall Bluesbreaker and Shredmaster Drive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ultiband Compressor mute bypass mode not mu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output if exceeding CPU limit to prevent “stuck vector” sque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Pan parameter in Dual mode for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bypass control so that setting bypass state via MIDI operates the same as setting state via front panel.  This will cause Edited LED to light and is considered normal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ctorized wet/dry values to eliminate chirping and volume surges when engaging/bypassing effec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tally reworked Drive block.  Changed tone control to passive emulation.  Updated/tweaked all models.  Fixed mistakes in Big Muff Pi and Boss SD-1 models.  Changed names of some models.  Removed old Super OD model and replaced with new Boss SD-1 model.  Put MXR Distoriton+ where old SD-1 model w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Drive block level control position to eliminate volume surges when engaging/bypa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licking/popping on preset changes to presets using Multidelay block due to shared semaph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elay spilling over when delay spill off if delay time very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Global EQ’s to 8-band Graphic.  Moved phase controls to I/O menu. NOTE: If updating firmware the 8-band Graphic EQ’s will need to be set/updated (double-click BYPASS to zero all b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Autoengage incorrectly engaging blocks due to “leftover” data from previous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Autoengage to operate better.  Now engages at any point abov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itch Shifter not shifting correctly for certain scales due to incorrect min/max shift limits.  Fixed custom scales not loading right on preset recall due to scale being shared by both blocks and therefore being overwritte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Harmonic Minor and Melodic Minor scale type labels swapp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ffset nulling to Amp and Drive blocks to reduce clicks and pops on preset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Reset System Parameters not working due to SRAM lock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de to ignore MIDI Active Sense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odifiers not being disconnected properly on patch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input select to Amp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reased preset recall lat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shunt not being placed when using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CD update process to prevent command corrup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ifier checking to delete bogus modifiers connected to illegal effects/parame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reset recall routine to run faster and switch qui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assive tone control option to amp blocks.  Global parameter allows choosing between active and passive as default when selecting amp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r>
        <w:rPr>
          <w:rFonts w:eastAsia="MS Mincho;ＭＳ 明朝"/>
        </w:rPr>
        <w:t>Reference Class” pitch shifting including:</w:t>
      </w:r>
    </w:p>
    <w:p>
      <w:pPr>
        <w:pStyle w:val="PlainText"/>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intelligent pitch shifter, especially for large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Improved forward/reverse shifter used in Plex Detune, Plex Shift and Crystals algorithm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Selectable in-block pitch detector allows for detecting pitch at block input giving far greater stability when using pitch feedback.</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New hybrid time-domain/frequency-domain pitch detector in pitch block can track chords (Ultra onl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Pitch-tracking now compensates for shift amount resulting in more natural shifts.</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Wider filter on pitched notes gives more bell-like and musical quality.</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t>Adjustable low-pass filter.</w:t>
      </w:r>
    </w:p>
    <w:p>
      <w:pPr>
        <w:pStyle w:val="PlainText"/>
        <w:ind w:left="748" w:hanging="0"/>
        <w:rPr>
          <w:rFonts w:eastAsia="MS Mincho;ＭＳ 明朝"/>
        </w:rPr>
      </w:pPr>
      <w:r>
        <w:rPr>
          <w:rFonts w:eastAsia="MS Mincho;ＭＳ 明朝"/>
        </w:rPr>
      </w:r>
    </w:p>
    <w:p>
      <w:pPr>
        <w:pStyle w:val="PlainText"/>
        <w:ind w:left="748" w:hanging="0"/>
        <w:rPr>
          <w:rFonts w:eastAsia="MS Mincho;ＭＳ 明朝"/>
        </w:rPr>
      </w:pPr>
      <w:r>
        <w:rPr>
          <w:rFonts w:eastAsia="MS Mincho;ＭＳ 明朝"/>
        </w:rPr>
      </w:r>
    </w:p>
    <w:p>
      <w:pPr>
        <w:pStyle w:val="PlainText"/>
        <w:rPr>
          <w:rFonts w:eastAsia="MS Mincho;ＭＳ 明朝"/>
        </w:rPr>
      </w:pPr>
      <w:r>
        <w:rPr>
          <w:rFonts w:eastAsia="MS Mincho;ＭＳ 明朝"/>
        </w:rPr>
        <w:t>Fixed shared memory error between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ster feedback in pitch block now affects crystals algorithm as well.  Existing presets may default to 0%.  Set to 100% for proper ope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no options to I/O.  User can now select between stereo (default), L+R sum or copy left to right op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ny new possible tempos, i.e. 15/16, 1/64.,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formant Q range from 2-20 to 4-40.  This allows for a more intense effect.  Existing presets will need to be auditioned due to range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ilter type selection to outer bands on parametric EQ block.  Choices are now shelving, peaking and blocking (i.e. high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WRECKER 1” model tone frequency.  Originally it was incorrectly set at 200 H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ball model.  Schematic was intentionally incorrect leading to a myriad of improper values.  Changed name to “ENERGYB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LEXI 2” amp model.  Similar to original Plexi model but with different treble peaker on volume control and other minor changes.</w:t>
      </w:r>
    </w:p>
    <w:p>
      <w:pPr>
        <w:pStyle w:val="PlainText"/>
        <w:rPr>
          <w:rFonts w:eastAsia="MS Mincho;ＭＳ 明朝"/>
        </w:rPr>
      </w:pPr>
      <w:r>
        <w:rPr>
          <w:rFonts w:eastAsia="MS Mincho;ＭＳ 明朝"/>
        </w:rPr>
      </w:r>
    </w:p>
    <w:p>
      <w:pPr>
        <w:pStyle w:val="PlainText"/>
        <w:rPr/>
      </w:pPr>
      <w:r>
        <w:rPr>
          <w:rFonts w:eastAsia="MS Mincho;ＭＳ 明朝"/>
        </w:rPr>
        <w:t>Improved biquad and 1</w:t>
      </w:r>
      <w:r>
        <w:rPr>
          <w:rFonts w:eastAsia="MS Mincho;ＭＳ 明朝"/>
          <w:vertAlign w:val="superscript"/>
        </w:rPr>
        <w:t>st</w:t>
      </w:r>
      <w:r>
        <w:rPr>
          <w:rFonts w:eastAsia="MS Mincho;ＭＳ 明朝"/>
        </w:rPr>
        <w:t>-order filter performances.  Results in smaller footprints and improved execution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rpolation algorithm (Ultra only) used in chorus, flanger, and pitch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llpass filter performance, gives slight improvement to phaser execution spe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GUI code to improve effeciency and responsiveness, especially at high CPU loa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UN parameter to sequencer.  This starts/stops sequencer.  Parameter is modifiable.  NOTE: parameter defaults to OFF and any old presets will need to be upd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empo controls to the Delay block LFO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T BOOST” type to Drive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APE DIST” type to Drive block.  This simulates distorion as would be encountered when overdriving a studio reel-to-reel tape rec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worked Drive block for bett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lay time parameters to Pitch block for Detun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od ability to dual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9 Fractal Audio Systems LLC.  All rights reserv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9-02-24T23:05:00Z</dcterms:modified>
  <cp:revision>232</cp:revision>
  <dc:subject/>
  <dc:title>Axe-Fx Firmware Release Notes</dc:title>
</cp:coreProperties>
</file>