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MS Mincho;ＭＳ 明朝"/>
          <w:u w:val="single"/>
        </w:rPr>
      </w:pPr>
      <w:r>
        <w:rPr>
          <w:rFonts w:eastAsia="MS Mincho;ＭＳ 明朝"/>
          <w:u w:val="single"/>
        </w:rPr>
        <w:t>Axe-Fx Firmware Release Notes</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NOTE: To encourage people to actually read these, firmware versions prior to 5.00 are now archived.</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NOTE: IF UPGRADING FROM 6.07 OR EARLIER THE NEW INPUT VOLUME CONTROL WILL LIKELY NEED TO BE RESET AFTER INSTALLATION OF THE FIRMWARE.  IN THE I/O-&gt;CTRL MENU SET “INTPUT VOLUME”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displaying wrong string num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rncob R10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treble peaker cap value on Fryette D60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olo X99” models.  All three channels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olo 100 model.  Now has a bit more gain and “heavier” soun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1 model.  Now more accurate.  Renamed “Recto Orange”.  Sounds fuller and gritti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2 model.  Now more accurate.  Renamed “Recto Red”.  Model now defaults to no Damping as in the original Dual Rectifier Solo head.  You can turn the Damping up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Class A and Top Boost models.  Minor twea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drive to emulate tape overdrive.  Makes overdrive sound more natural and plea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to Vintag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yer models renamed to Fryette with permission from Fryette Ampl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Supply modeling in Amp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Intelligent Harmonizer and Arpeggiator where shifting down more than an octave caused dropouts on very low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tect if Delay Type was Looper in source and destination preset and allow spillover of Looper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and Diffusion Time parameters to Reverb (Ultra only).  The input diffuser can be used to thicken the reverb tail and delay the onset of the decay.  This improves intelligibility and reduces clutter while improving overall reverb sound.  Diffusion has been renamed “Wall Diffusion” as this more correctly describes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uner display filtering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ctive tonestack midrange controls not working properly for som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not responding properly to Enter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clear Delay block if previous preset was looper and Delay Spill is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power amp modeling.  New power amp model is tighter and more defined than before with more “character” and responsive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ower Amp Bias control (PWR TUBE BIAS in Advanced menu).  This parameter can be used to fine-tune the virtual power tubes’ bias points.  A value of zero corresponds to full Class B operation.  A value of one corresponds to full Class A operation.  Values in between are therefore Class AB.  For traditional Class AB power amps (i.e. Marshall, Fender, etc.) a value of 0.35 is considered the “optimum” bias point.  For traditional Class A amps, (which aren’t really true Class A, i.e. Vox, Matchless, etc.) a setting of 0.75 corresponds to the typical bias value these amps are run at.  Lower values of bias increase the amount of crossover distortion, add “hair” to the sound and make the power amp more “explosive” since the transfer function slope increases with input level.  Higher values of bias yield less distortion, “rounder” sound, more linear response and a more compressed feel.  At high Master Volume settings the effect of bias may be subtle.  As the Master Volume is turned down the audible effect is more pronounced.  Increasing the Damping increases the linearity of the power amp and also serves to reduce the audible effect of the bias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A MIIC+” models.  Both are lead channel models.  First model is with pull bright off, second with it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ryer D60” amp models.  The “L” is with the gain switch in the Less position, “M” in the More pos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r. Z 38 S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uro Ube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VH 5105” amp model.  High-gain input, lead channel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Recto models slightly.  Tightened up bass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Zone Dist”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y Delay parameter to Flanger block.  This allows Through-Zero Flanging (TZF).  By experimenting with combinations of Time and Dry Delay you can achieve wild TZF effects.  Also added capability to phase invert either or both wet signals.  In conjunction with the Dry Delay this can further accentuate TZF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where removing route caused in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not recalled correc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default delay ducking amount to 0.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Enhancer, Filter and Volume blocks now have Pan Left and Pan Right controls.  The controls allow panning the left or right output signal in the stereo field.  Theses blocks can now be used as generic stereo manipulation blocks. You can use these controls to adjust the stereo image, pan both signals to one side or turn a stereo output into two mono outpu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eliminate confusion many controls previously labeled “PAN” are now labeled “BAL” (balance) as this is more representative of the control’s function.  Balance adjusts the relative level of the left and right signals.  Pan, on the other hand, adjusts the position of a single signal in the stereo fie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atures to Enhancer block.  You can now invert either or both channels and control the panning of each chan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ster Pitch range to –100 to +100 percent.  Any presets using Master Pitch other than 100% will need to be auditioned/ed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Volume control.  You can now adjust the input volume (using a pedal input or MIDI CC).  Some people prefer adjusting the volume at the input as this mimics a volume pedal before an amp and allows effect tails to ring out.  NOTE: Be sure to check the setting of this on the I/O-&gt;CTRL page!!!  The value after installation of the firmware will likely be PEDAL 2 and if PEDAL 2 is set to latching will result in no sound from the unit.  Set to NONE to defeat.  You may need to power cycle the unit after resetting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Drive control.  NOTE: This places a heavy burden on the CPU.  If you attach a modifier to the Drive control your CPU usage may increase several percent.  The Boost function has been moved to below the Type kn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Master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osed amp modeling power supply filter capacitance.  This parameter, under the advanced page and labeled “B+ CAPACITANCE”, allows you to adjust the B+ capacitance of the amp model.  Defaults to preset value on type change.  Increasing value stiffens response and tightens bass.  Decreasing value loosens response.  Use in conjunction with Sag control to set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right Cap parameter to Amp block.  You can now adjust the value of the “Bright Cap” across the virtual Drive pot.  Defaults to a preset value on type change.  Naturally, the Bright Switch (under the Treble control) must be on to hear the eff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parameter to Amp block.  This replaces the previous Deep switch and allows the actual amount to be varied.  This is analagous to the Deep control on some modern guitar amps.  The Deep control is on Page2 of the Amp menu.  Its value defaults to a default value upon type change.  The old Depth control has been moved to the Advanced page and relabeled TRNSFRMR MATCH (Transformer Matching) as this is more descriptive of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Jr. Blues” model.  Adjusted speaker resonant frequency and preamp-to-poweramp coupling capacitor.  Fixed wrong value for bass pot.  Changed mid pot taper to agree with newer “cream”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ggie R2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w Cut, Hi Cut, Clip Type and Bias parameters to Drive block.  These parameters default to values when the Drive type is selected but may be overridd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the default high cut frequency on some of th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detection algorithm.  False locks have been eliminated.  Tracks better on complex chords.  Tuner can detect lower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Delay Ducker on/off switch as this was redundant.  To defeat ducker simply set Ducker Attenuation to 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Slope selection to Delay block.  Filter slope can be selected as 6, 12 or 18 dB/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p Tempo now intelligently detects momentary or latching t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 couple knobs responding to Enter that should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MIDI code some to improve editor interaction.  Will require new editor version for best benef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pops when changing between presets, especially when “Top Boost” and certain other models were inv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nti-aliasing filter performance by tuning window coeffici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Feedback control to Delay block Stereo and Dual types.</w:t>
      </w:r>
    </w:p>
    <w:p>
      <w:pPr>
        <w:pStyle w:val="PlainText"/>
        <w:rPr>
          <w:rFonts w:eastAsia="MS Mincho;ＭＳ 明朝"/>
        </w:rPr>
      </w:pPr>
      <w:r>
        <w:rPr>
          <w:rFonts w:eastAsia="MS Mincho;ＭＳ 明朝"/>
        </w:rPr>
        <w:t>***NOTE***: Existing presets may be affected by this addition.  Audition your presets for proper operation.  Set Master Feedback to 100% if not already.  Updated factory presets are available on the web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tracking for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Tube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selecting Trapezoidal type for L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CA3+ LD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Energy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nor glitch in amp block drive parameter if drive set to max for certain amp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A3+” rhythm and lea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labels on Auto Pitch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rapezoidal LFO waveform.  Expanded chorus to be able to use the entire range of LFO waveforms.  If anything but sine is selected, however, the maximum number of voices is limited to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ser cabs not mapped if upgrading from 6.00 or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ordered cabinets to group like types together.  Old presets are automatically parsed and converted on recall, no need to manually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bass cap and pot taper in Energyball ton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input filter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soft-knee mode not soft.  Reworked soft-knee algorithm.  There are now three soft knees to choose from: soft, softer and softest.  The knee transition region is 5, 10 and 20 dB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code to reduce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MIDDLE tone-stack position.  PRE now automatically puts the tone-stack in the appropriate position for the selected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ayout editing shortcuts.  When in the Layout-&gt;Edit menu pressing EXIT when on an effect will jump to changing that block to a shunt.  If the block is a shunt pressing EXIT will jump to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2"/>
        </w:numPr>
        <w:rPr>
          <w:rFonts w:eastAsia="MS Mincho;ＭＳ 明朝"/>
        </w:rPr>
      </w:pPr>
      <w:r>
        <w:rPr>
          <w:rFonts w:eastAsia="MS Mincho;ＭＳ 明朝"/>
        </w:rPr>
        <w:t>1x12 E12L: Based on EV 12L 1x12</w:t>
      </w:r>
    </w:p>
    <w:p>
      <w:pPr>
        <w:pStyle w:val="PlainText"/>
        <w:numPr>
          <w:ilvl w:val="0"/>
          <w:numId w:val="2"/>
        </w:numPr>
        <w:rPr>
          <w:rFonts w:eastAsia="MS Mincho;ＭＳ 明朝"/>
        </w:rPr>
      </w:pPr>
      <w:r>
        <w:rPr>
          <w:rFonts w:eastAsia="MS Mincho;ＭＳ 明朝"/>
        </w:rPr>
        <w:t>1x12 STUDIO: Based on Mesa Studio 22 1x12</w:t>
      </w:r>
    </w:p>
    <w:p>
      <w:pPr>
        <w:pStyle w:val="PlainText"/>
        <w:numPr>
          <w:ilvl w:val="0"/>
          <w:numId w:val="2"/>
        </w:numPr>
        <w:rPr>
          <w:rFonts w:eastAsia="MS Mincho;ＭＳ 明朝"/>
        </w:rPr>
      </w:pPr>
      <w:r>
        <w:rPr>
          <w:rFonts w:eastAsia="MS Mincho;ＭＳ 明朝"/>
        </w:rPr>
        <w:t>1x12 OPEN: Based on open-back Eminence 1x12</w:t>
      </w:r>
    </w:p>
    <w:p>
      <w:pPr>
        <w:pStyle w:val="PlainText"/>
        <w:numPr>
          <w:ilvl w:val="0"/>
          <w:numId w:val="2"/>
        </w:numPr>
        <w:rPr>
          <w:rFonts w:eastAsia="MS Mincho;ＭＳ 明朝"/>
        </w:rPr>
      </w:pPr>
      <w:r>
        <w:rPr>
          <w:rFonts w:eastAsia="MS Mincho;ＭＳ 明朝"/>
        </w:rPr>
        <w:t>1x12 BLUES: Based on open-back Fender 1x12</w:t>
      </w:r>
    </w:p>
    <w:p>
      <w:pPr>
        <w:pStyle w:val="PlainText"/>
        <w:numPr>
          <w:ilvl w:val="0"/>
          <w:numId w:val="2"/>
        </w:numPr>
        <w:rPr>
          <w:rFonts w:eastAsia="MS Mincho;ＭＳ 明朝"/>
        </w:rPr>
      </w:pPr>
      <w:r>
        <w:rPr>
          <w:rFonts w:eastAsia="MS Mincho;ＭＳ 明朝"/>
        </w:rPr>
        <w:t>1x15 BLUES: Based on Peavey Delta Blues 1x15</w:t>
      </w:r>
    </w:p>
    <w:p>
      <w:pPr>
        <w:pStyle w:val="PlainText"/>
        <w:numPr>
          <w:ilvl w:val="0"/>
          <w:numId w:val="2"/>
        </w:numPr>
        <w:rPr>
          <w:rFonts w:eastAsia="MS Mincho;ＭＳ 明朝"/>
        </w:rPr>
      </w:pPr>
      <w:r>
        <w:rPr>
          <w:rFonts w:eastAsia="MS Mincho;ＭＳ 明朝"/>
        </w:rPr>
        <w:t>2x12 BOUTIQ: Based on Matchless 2x12</w:t>
      </w:r>
    </w:p>
    <w:p>
      <w:pPr>
        <w:pStyle w:val="PlainText"/>
        <w:numPr>
          <w:ilvl w:val="0"/>
          <w:numId w:val="2"/>
        </w:numPr>
        <w:rPr>
          <w:rFonts w:eastAsia="MS Mincho;ＭＳ 明朝"/>
        </w:rPr>
      </w:pPr>
      <w:r>
        <w:rPr>
          <w:rFonts w:eastAsia="MS Mincho;ＭＳ 明朝"/>
        </w:rPr>
        <w:t>2x12 GOLD: Based on Celestion Gold 2x12</w:t>
      </w:r>
    </w:p>
    <w:p>
      <w:pPr>
        <w:pStyle w:val="PlainText"/>
        <w:numPr>
          <w:ilvl w:val="0"/>
          <w:numId w:val="2"/>
        </w:numPr>
        <w:rPr>
          <w:rFonts w:eastAsia="MS Mincho;ＭＳ 明朝"/>
        </w:rPr>
      </w:pPr>
      <w:r>
        <w:rPr>
          <w:rFonts w:eastAsia="MS Mincho;ＭＳ 明朝"/>
        </w:rPr>
        <w:t>2x12 G12H: Based on Celestion G12H 2x12</w:t>
      </w:r>
    </w:p>
    <w:p>
      <w:pPr>
        <w:pStyle w:val="PlainText"/>
        <w:numPr>
          <w:ilvl w:val="0"/>
          <w:numId w:val="2"/>
        </w:numPr>
        <w:rPr>
          <w:rFonts w:eastAsia="MS Mincho;ＭＳ 明朝"/>
        </w:rPr>
      </w:pPr>
      <w:r>
        <w:rPr>
          <w:rFonts w:eastAsia="MS Mincho;ＭＳ 明朝"/>
        </w:rPr>
        <w:t>4x12 RECTO: New IR from Mesa Oversized 4x12</w:t>
      </w:r>
    </w:p>
    <w:p>
      <w:pPr>
        <w:pStyle w:val="PlainText"/>
        <w:numPr>
          <w:ilvl w:val="0"/>
          <w:numId w:val="2"/>
        </w:numPr>
        <w:rPr>
          <w:rFonts w:eastAsia="MS Mincho;ＭＳ 明朝"/>
        </w:rPr>
      </w:pPr>
      <w:r>
        <w:rPr>
          <w:rFonts w:eastAsia="MS Mincho;ＭＳ 明朝"/>
        </w:rPr>
        <w:t>4x12 V30: Based on Framus 4x12</w:t>
      </w:r>
    </w:p>
    <w:p>
      <w:pPr>
        <w:pStyle w:val="PlainText"/>
        <w:numPr>
          <w:ilvl w:val="0"/>
          <w:numId w:val="2"/>
        </w:numPr>
        <w:rPr>
          <w:rFonts w:eastAsia="MS Mincho;ＭＳ 明朝"/>
        </w:rPr>
      </w:pPr>
      <w:r>
        <w:rPr>
          <w:rFonts w:eastAsia="MS Mincho;ＭＳ 明朝"/>
        </w:rPr>
        <w:t>4x12 T75: Based on Marshall 4x12</w:t>
      </w:r>
    </w:p>
    <w:p>
      <w:pPr>
        <w:pStyle w:val="PlainText"/>
        <w:numPr>
          <w:ilvl w:val="0"/>
          <w:numId w:val="2"/>
        </w:numPr>
        <w:rPr>
          <w:rFonts w:eastAsia="MS Mincho;ＭＳ 明朝"/>
        </w:rPr>
      </w:pPr>
      <w:r>
        <w:rPr>
          <w:rFonts w:eastAsia="MS Mincho;ＭＳ 明朝"/>
        </w:rPr>
        <w:t>4x12 GERMAN: Based on Bogner 4x12</w:t>
      </w:r>
    </w:p>
    <w:p>
      <w:pPr>
        <w:pStyle w:val="PlainText"/>
        <w:numPr>
          <w:ilvl w:val="0"/>
          <w:numId w:val="2"/>
        </w:numPr>
        <w:rPr>
          <w:rFonts w:eastAsia="MS Mincho;ＭＳ 明朝"/>
        </w:rPr>
      </w:pPr>
      <w:r>
        <w:rPr>
          <w:rFonts w:eastAsia="MS Mincho;ＭＳ 明朝"/>
        </w:rPr>
        <w:t>4x12 METAL: Based on Engl 4x12</w:t>
      </w:r>
    </w:p>
    <w:p>
      <w:pPr>
        <w:pStyle w:val="PlainText"/>
        <w:numPr>
          <w:ilvl w:val="0"/>
          <w:numId w:val="2"/>
        </w:numPr>
        <w:rPr>
          <w:rFonts w:eastAsia="MS Mincho;ＭＳ 明朝"/>
        </w:rPr>
      </w:pPr>
      <w:r>
        <w:rPr>
          <w:rFonts w:eastAsia="MS Mincho;ＭＳ 明朝"/>
        </w:rPr>
        <w:t>4x12 JM2000: Based on Marshall JCM2000 4x12</w:t>
      </w:r>
    </w:p>
    <w:p>
      <w:pPr>
        <w:pStyle w:val="PlainText"/>
        <w:numPr>
          <w:ilvl w:val="0"/>
          <w:numId w:val="2"/>
        </w:numPr>
        <w:rPr>
          <w:rFonts w:eastAsia="MS Mincho;ＭＳ 明朝"/>
        </w:rPr>
      </w:pPr>
      <w:r>
        <w:rPr>
          <w:rFonts w:eastAsia="MS Mincho;ＭＳ 明朝"/>
        </w:rPr>
        <w:t>4x12 SOUTH: Based on Peavey 6505 4x12</w:t>
      </w:r>
    </w:p>
    <w:p>
      <w:pPr>
        <w:pStyle w:val="PlainText"/>
        <w:numPr>
          <w:ilvl w:val="0"/>
          <w:numId w:val="2"/>
        </w:numPr>
        <w:rPr>
          <w:rFonts w:eastAsia="MS Mincho;ＭＳ 明朝"/>
        </w:rPr>
      </w:pPr>
      <w:r>
        <w:rPr>
          <w:rFonts w:eastAsia="MS Mincho;ＭＳ 明朝"/>
        </w:rPr>
        <w:t>8x10 BASS: Based on Ampeg SVT 8x10</w:t>
      </w:r>
    </w:p>
    <w:p>
      <w:pPr>
        <w:pStyle w:val="PlainText"/>
        <w:numPr>
          <w:ilvl w:val="0"/>
          <w:numId w:val="2"/>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2"/>
        </w:numPr>
        <w:rPr>
          <w:rFonts w:eastAsia="MS Mincho;ＭＳ 明朝"/>
        </w:rPr>
      </w:pPr>
      <w:r>
        <w:rPr>
          <w:rFonts w:eastAsia="MS Mincho;ＭＳ 明朝"/>
        </w:rPr>
        <w:t>MONO HIRES: Mono 1024 sample convolution</w:t>
      </w:r>
    </w:p>
    <w:p>
      <w:pPr>
        <w:pStyle w:val="PlainText"/>
        <w:numPr>
          <w:ilvl w:val="0"/>
          <w:numId w:val="2"/>
        </w:numPr>
        <w:rPr>
          <w:rFonts w:eastAsia="MS Mincho;ＭＳ 明朝"/>
        </w:rPr>
      </w:pPr>
      <w:r>
        <w:rPr>
          <w:rFonts w:eastAsia="MS Mincho;ＭＳ 明朝"/>
        </w:rPr>
        <w:t>MONO LORES: Mono 512 sample convolution</w:t>
      </w:r>
    </w:p>
    <w:p>
      <w:pPr>
        <w:pStyle w:val="PlainText"/>
        <w:numPr>
          <w:ilvl w:val="0"/>
          <w:numId w:val="2"/>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t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min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9 Fractal Audio Systems LLC.  All rights reserved.</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9:15:00Z</dcterms:created>
  <dc:creator>Clifford Chase</dc:creator>
  <dc:description/>
  <dc:language>en-US</dc:language>
  <cp:lastModifiedBy>Clifford Chase</cp:lastModifiedBy>
  <dcterms:modified xsi:type="dcterms:W3CDTF">2009-02-28T16:21:00Z</dcterms:modified>
  <cp:revision>234</cp:revision>
  <dc:subject/>
  <dc:title>Axe-Fx Firmware Release Notes</dc:title>
</cp:coreProperties>
</file>