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firmware release does not support presets created with firmware prior to Version 6.10.  If you are upgrading from 6.09 or earlier upgrade to 7.18 first and run the “Update All Presets” function in the utility menu to convert your presets to the latest protoc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sending presets to edit buff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detector locking on false octave at C#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PC OFFSET” to I/O menu.  This parameter adds a fixed offset to all incoming MIDI Program Change messages.  For example, setting this to 10 would recall preset 13 when receving a MIDI PC value of 3.  This parameter is irrelavent if mapping is on.  NOTE: THIS VALUE MAY NOT BE ZERO AFTER UPDATING THE FIRMWARE.  TO ENSURE PROPER PRESET RECALL BE SURE TO CHECK THIS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ICUT FREQ parameter to Chorus and Flanger blocks.  This parameter, in the Advanced menu, allows you to control the corner frequency of a lowpass filter on the wet signal.  This can be used to replicate the limited frequency response of analog chorus/flanger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taper of input and output volume controls to standard “15A” audio t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lume block now has four tapers: Linear and three log tapers.  The number in the log taper represents the percentage at midpoint, i.e. 15A is 15% when the control is at noon.  “Log 30A” is the same as LogA before and “Log 10A” is the same as LogB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lectable Delay and/or Reverb spillover.  You can now select whether Delay or Reverb or both spill over on patch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3-band EQ to Drive block with semi-parametric Midrange control.  This can be used to fine-tune the Drive t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models.  The Drive models are now very accurate in terms of gain, frequency response and output level.  Most of the models were completely reworked and may sound different.  You should audition any presets using the Drive block and adjust as necessary.  Note that the Drive control in the Drive block has a range of 40 dB irrespective of the model.  Many actual drive pedals have less range than this so there isn’t necessarily a one-to-one correspondence to the knob position on the model and the knob position on the actual pedal.  Furthermore, the models all have a log taper for the Drive and Level controls.  Some pedals have linear pots for one or both of these controls.  For example, the Boss SD-1 has 30 dB of range for the drive and a linear output p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gain of Treble Boost Drive model by 10.  The original Dallas Rangemaster, on which this model is based, had no Drive control, only an Output level control.  Set the Drive control to 5.0 to replicate the original (previously the Drive had to be set to 10 to replicate the origin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558/DIODE” clip type to Drive block.  This clipping type models diodes in the feedback path of a JRC4558 op-amp.  The JRC4558 is a really lousy op-amp that produces a lot of distortion even when operated in its linear region.  This new clip type reproduces that distortion as well as the clipping of the diod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ender Fuzz” Drive model.  Based on a 1967 Vox Tonebe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lip Type of Super OD model to “4558/DIODE” type (see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Depth Type” parameter to amp block.  “Passive” sets the Presence and Depth controls to behave like a real tube amplifier.  “Active” sets the controls to behave like idealized versions.  This setting defaults to Passive when the amp block is initialized but retains its setting across amp type changes.  For pre-7.17 behavior set this to “Active”.  “Active Pres” sets the Depth to passive and the Presence to Active.  “Active Depth” sets the Depth to active and the Presence to pass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upport for new OEM LCD driver c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release will likely alter the sound of your presets slightly.  It is highly recommended that you audition your presets after installing this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Presence and Depth modeling algorithms.  The Presence and Depth (formerly Deep) parameters in the amp block now responds like an actual amp’s Presence and Depth (sometimes called Resonance) controls rather than idealized ones.  The Depth control in particular has a more noticable effect on the tone than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ass Mode and modifier to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orncob R100” model to account for new Depth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he Transformer Match range slightly.  Setting Transformer Match to 5.0 is now equivalent to setting it to 5.5 with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ir” parameter to cabinet block.  This control modifies the impulse response to provide a more present sound and gives more bite and body to the tone.  The effect is most noticable when using high gain.  The “Air Freq” parameter determines the critical frequency of the Air effect.  Experiment with both controls to determine the best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rote Noise Gate.  New algorithm is based on Ultra Gate/Expander algorithm and is a true downward expander.  Added Attack Tim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Gate/Expande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Compress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ximum Release Rate of Multiband Compressor to match that of regular Compressor block.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Noise Gate algorithm.  New algorithm has less “chatter” near threshold and faster release,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set on Program Change” to Modifier parameters. When set to ON the controlled parameter will be reset to the stored value upon loading the preset.  The modifier will not control the parameter until the controller has changed from its previous value.  Once the controller has been changed, i.e. pedal moved, the modifier then has control of th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power detector filtering in Compressor block.  This reduces distortion when Attack and Release values are set to very high values.  The range of the Release rate parameter has been changed.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Noise Gate by changing filtering and increasing available rat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global pitch detector speed to pre-7.12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4 parameter in Resonator block incorrectly mapped in GU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Bypass Mode not able to be 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Octave Divider algorithm.  Improved tracking and reduced intermodulation produ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Editor unable to profile Noiseg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tuner accuracy and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some Reverb defa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n Multidelay if Master Rate set to zero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f bass at zero on Jazz model and tonestack frequency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CPU usage for modulation effects when using sine waveform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smooth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 Delay algorithm and added Master Ti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verb spillover.  Note: Reverb will NOT spill over if going to/from a Vintage type from/to a different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avigation features:</w:t>
      </w:r>
    </w:p>
    <w:p>
      <w:pPr>
        <w:pStyle w:val="PlainText"/>
        <w:numPr>
          <w:ilvl w:val="0"/>
          <w:numId w:val="2"/>
        </w:numPr>
        <w:rPr>
          <w:rFonts w:eastAsia="MS Mincho;ＭＳ 明朝"/>
        </w:rPr>
      </w:pPr>
      <w:r>
        <w:rPr>
          <w:rFonts w:eastAsia="MS Mincho;ＭＳ 明朝"/>
        </w:rPr>
        <w:t>When in a list menu pressing right or left arrows moves by four items.</w:t>
      </w:r>
    </w:p>
    <w:p>
      <w:pPr>
        <w:pStyle w:val="PlainText"/>
        <w:numPr>
          <w:ilvl w:val="0"/>
          <w:numId w:val="2"/>
        </w:numPr>
        <w:rPr>
          <w:rFonts w:eastAsia="MS Mincho;ＭＳ 明朝"/>
        </w:rPr>
      </w:pPr>
      <w:r>
        <w:rPr>
          <w:rFonts w:eastAsia="MS Mincho;ＭＳ 明朝"/>
        </w:rPr>
        <w:t>In a knob menu pressing up or down moves by two kn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Gate/Expander algorithm and CPU usage.  Note: the ranges of the attack, hold and release parameters have changed.  Existing presets should be auditioned.  The Gate can now open and/or close faster,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Multiband Compressor algorithm and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 Mode parameter to Compress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SetGrid() function checksum fail bu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advertent 6 dB boost in HF level in Rot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Freq knob in Synth block st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tudio Compressor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o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3"/>
        </w:numPr>
        <w:rPr>
          <w:rFonts w:eastAsia="MS Mincho;ＭＳ 明朝"/>
        </w:rPr>
      </w:pPr>
      <w:r>
        <w:rPr>
          <w:rFonts w:eastAsia="MS Mincho;ＭＳ 明朝"/>
        </w:rPr>
        <w:t>1x12 E12L: Based on EV 12L 1x12</w:t>
      </w:r>
    </w:p>
    <w:p>
      <w:pPr>
        <w:pStyle w:val="PlainText"/>
        <w:numPr>
          <w:ilvl w:val="0"/>
          <w:numId w:val="3"/>
        </w:numPr>
        <w:rPr>
          <w:rFonts w:eastAsia="MS Mincho;ＭＳ 明朝"/>
        </w:rPr>
      </w:pPr>
      <w:r>
        <w:rPr>
          <w:rFonts w:eastAsia="MS Mincho;ＭＳ 明朝"/>
        </w:rPr>
        <w:t>1x12 STUDIO: Based on Mesa Studio 22 1x12</w:t>
      </w:r>
    </w:p>
    <w:p>
      <w:pPr>
        <w:pStyle w:val="PlainText"/>
        <w:numPr>
          <w:ilvl w:val="0"/>
          <w:numId w:val="3"/>
        </w:numPr>
        <w:rPr>
          <w:rFonts w:eastAsia="MS Mincho;ＭＳ 明朝"/>
        </w:rPr>
      </w:pPr>
      <w:r>
        <w:rPr>
          <w:rFonts w:eastAsia="MS Mincho;ＭＳ 明朝"/>
        </w:rPr>
        <w:t>1x12 OPEN: Based on open-back Eminence 1x12</w:t>
      </w:r>
    </w:p>
    <w:p>
      <w:pPr>
        <w:pStyle w:val="PlainText"/>
        <w:numPr>
          <w:ilvl w:val="0"/>
          <w:numId w:val="3"/>
        </w:numPr>
        <w:rPr>
          <w:rFonts w:eastAsia="MS Mincho;ＭＳ 明朝"/>
        </w:rPr>
      </w:pPr>
      <w:r>
        <w:rPr>
          <w:rFonts w:eastAsia="MS Mincho;ＭＳ 明朝"/>
        </w:rPr>
        <w:t>1x12 BLUES: Based on open-back Fender 1x12</w:t>
      </w:r>
    </w:p>
    <w:p>
      <w:pPr>
        <w:pStyle w:val="PlainText"/>
        <w:numPr>
          <w:ilvl w:val="0"/>
          <w:numId w:val="3"/>
        </w:numPr>
        <w:rPr>
          <w:rFonts w:eastAsia="MS Mincho;ＭＳ 明朝"/>
        </w:rPr>
      </w:pPr>
      <w:r>
        <w:rPr>
          <w:rFonts w:eastAsia="MS Mincho;ＭＳ 明朝"/>
        </w:rPr>
        <w:t>1x15 BLUES: Based on Peavey Delta Blues 1x15</w:t>
      </w:r>
    </w:p>
    <w:p>
      <w:pPr>
        <w:pStyle w:val="PlainText"/>
        <w:numPr>
          <w:ilvl w:val="0"/>
          <w:numId w:val="3"/>
        </w:numPr>
        <w:rPr>
          <w:rFonts w:eastAsia="MS Mincho;ＭＳ 明朝"/>
        </w:rPr>
      </w:pPr>
      <w:r>
        <w:rPr>
          <w:rFonts w:eastAsia="MS Mincho;ＭＳ 明朝"/>
        </w:rPr>
        <w:t>2x12 BOUTIQ: Based on Matchless 2x12</w:t>
      </w:r>
    </w:p>
    <w:p>
      <w:pPr>
        <w:pStyle w:val="PlainText"/>
        <w:numPr>
          <w:ilvl w:val="0"/>
          <w:numId w:val="3"/>
        </w:numPr>
        <w:rPr>
          <w:rFonts w:eastAsia="MS Mincho;ＭＳ 明朝"/>
        </w:rPr>
      </w:pPr>
      <w:r>
        <w:rPr>
          <w:rFonts w:eastAsia="MS Mincho;ＭＳ 明朝"/>
        </w:rPr>
        <w:t>2x12 GOLD: Based on Celestion Gold 2x12</w:t>
      </w:r>
    </w:p>
    <w:p>
      <w:pPr>
        <w:pStyle w:val="PlainText"/>
        <w:numPr>
          <w:ilvl w:val="0"/>
          <w:numId w:val="3"/>
        </w:numPr>
        <w:rPr>
          <w:rFonts w:eastAsia="MS Mincho;ＭＳ 明朝"/>
        </w:rPr>
      </w:pPr>
      <w:r>
        <w:rPr>
          <w:rFonts w:eastAsia="MS Mincho;ＭＳ 明朝"/>
        </w:rPr>
        <w:t>2x12 G12H: Based on Celestion G12H 2x12</w:t>
      </w:r>
    </w:p>
    <w:p>
      <w:pPr>
        <w:pStyle w:val="PlainText"/>
        <w:numPr>
          <w:ilvl w:val="0"/>
          <w:numId w:val="3"/>
        </w:numPr>
        <w:rPr>
          <w:rFonts w:eastAsia="MS Mincho;ＭＳ 明朝"/>
        </w:rPr>
      </w:pPr>
      <w:r>
        <w:rPr>
          <w:rFonts w:eastAsia="MS Mincho;ＭＳ 明朝"/>
        </w:rPr>
        <w:t>4x12 RECTO: New IR from Mesa Oversized 4x12</w:t>
      </w:r>
    </w:p>
    <w:p>
      <w:pPr>
        <w:pStyle w:val="PlainText"/>
        <w:numPr>
          <w:ilvl w:val="0"/>
          <w:numId w:val="3"/>
        </w:numPr>
        <w:rPr>
          <w:rFonts w:eastAsia="MS Mincho;ＭＳ 明朝"/>
        </w:rPr>
      </w:pPr>
      <w:r>
        <w:rPr>
          <w:rFonts w:eastAsia="MS Mincho;ＭＳ 明朝"/>
        </w:rPr>
        <w:t>4x12 V30: Based on Framus 4x12</w:t>
      </w:r>
    </w:p>
    <w:p>
      <w:pPr>
        <w:pStyle w:val="PlainText"/>
        <w:numPr>
          <w:ilvl w:val="0"/>
          <w:numId w:val="3"/>
        </w:numPr>
        <w:rPr>
          <w:rFonts w:eastAsia="MS Mincho;ＭＳ 明朝"/>
        </w:rPr>
      </w:pPr>
      <w:r>
        <w:rPr>
          <w:rFonts w:eastAsia="MS Mincho;ＭＳ 明朝"/>
        </w:rPr>
        <w:t>4x12 T75: Based on Marshall 4x12</w:t>
      </w:r>
    </w:p>
    <w:p>
      <w:pPr>
        <w:pStyle w:val="PlainText"/>
        <w:numPr>
          <w:ilvl w:val="0"/>
          <w:numId w:val="3"/>
        </w:numPr>
        <w:rPr>
          <w:rFonts w:eastAsia="MS Mincho;ＭＳ 明朝"/>
        </w:rPr>
      </w:pPr>
      <w:r>
        <w:rPr>
          <w:rFonts w:eastAsia="MS Mincho;ＭＳ 明朝"/>
        </w:rPr>
        <w:t>4x12 GERMAN: Based on Bogner 4x12</w:t>
      </w:r>
    </w:p>
    <w:p>
      <w:pPr>
        <w:pStyle w:val="PlainText"/>
        <w:numPr>
          <w:ilvl w:val="0"/>
          <w:numId w:val="3"/>
        </w:numPr>
        <w:rPr>
          <w:rFonts w:eastAsia="MS Mincho;ＭＳ 明朝"/>
        </w:rPr>
      </w:pPr>
      <w:r>
        <w:rPr>
          <w:rFonts w:eastAsia="MS Mincho;ＭＳ 明朝"/>
        </w:rPr>
        <w:t>4x12 METAL: Based on Engl 4x12</w:t>
      </w:r>
    </w:p>
    <w:p>
      <w:pPr>
        <w:pStyle w:val="PlainText"/>
        <w:numPr>
          <w:ilvl w:val="0"/>
          <w:numId w:val="3"/>
        </w:numPr>
        <w:rPr>
          <w:rFonts w:eastAsia="MS Mincho;ＭＳ 明朝"/>
        </w:rPr>
      </w:pPr>
      <w:r>
        <w:rPr>
          <w:rFonts w:eastAsia="MS Mincho;ＭＳ 明朝"/>
        </w:rPr>
        <w:t>4x12 JM2000: Based on Marshall JCM2000 4x12</w:t>
      </w:r>
    </w:p>
    <w:p>
      <w:pPr>
        <w:pStyle w:val="PlainText"/>
        <w:numPr>
          <w:ilvl w:val="0"/>
          <w:numId w:val="3"/>
        </w:numPr>
        <w:rPr>
          <w:rFonts w:eastAsia="MS Mincho;ＭＳ 明朝"/>
        </w:rPr>
      </w:pPr>
      <w:r>
        <w:rPr>
          <w:rFonts w:eastAsia="MS Mincho;ＭＳ 明朝"/>
        </w:rPr>
        <w:t>4x12 SOUTH: Based on Peavey 6505 4x12</w:t>
      </w:r>
    </w:p>
    <w:p>
      <w:pPr>
        <w:pStyle w:val="PlainText"/>
        <w:numPr>
          <w:ilvl w:val="0"/>
          <w:numId w:val="3"/>
        </w:numPr>
        <w:rPr>
          <w:rFonts w:eastAsia="MS Mincho;ＭＳ 明朝"/>
        </w:rPr>
      </w:pPr>
      <w:r>
        <w:rPr>
          <w:rFonts w:eastAsia="MS Mincho;ＭＳ 明朝"/>
        </w:rPr>
        <w:t>8x10 BASS: Based on Ampeg SVT 8x10</w:t>
      </w:r>
    </w:p>
    <w:p>
      <w:pPr>
        <w:pStyle w:val="PlainText"/>
        <w:numPr>
          <w:ilvl w:val="0"/>
          <w:numId w:val="3"/>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3"/>
        </w:numPr>
        <w:rPr>
          <w:rFonts w:eastAsia="MS Mincho;ＭＳ 明朝"/>
        </w:rPr>
      </w:pPr>
      <w:r>
        <w:rPr>
          <w:rFonts w:eastAsia="MS Mincho;ＭＳ 明朝"/>
        </w:rPr>
        <w:t>MONO HIRES: Mono 1024 sample convolution</w:t>
      </w:r>
    </w:p>
    <w:p>
      <w:pPr>
        <w:pStyle w:val="PlainText"/>
        <w:numPr>
          <w:ilvl w:val="0"/>
          <w:numId w:val="3"/>
        </w:numPr>
        <w:rPr>
          <w:rFonts w:eastAsia="MS Mincho;ＭＳ 明朝"/>
        </w:rPr>
      </w:pPr>
      <w:r>
        <w:rPr>
          <w:rFonts w:eastAsia="MS Mincho;ＭＳ 明朝"/>
        </w:rPr>
        <w:t>MONO LORES: Mono 512 sample convolution</w:t>
      </w:r>
    </w:p>
    <w:p>
      <w:pPr>
        <w:pStyle w:val="PlainText"/>
        <w:numPr>
          <w:ilvl w:val="0"/>
          <w:numId w:val="3"/>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nim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if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i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8-05T03:07:00Z</dcterms:modified>
  <cp:revision>341</cp:revision>
  <dc:subject/>
  <dc:title>Axe-Fx Firmware Release Notes</dc:title>
</cp:coreProperties>
</file>