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Axe-Fx II Firmware Release Notes</w:t>
      </w:r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Output 2 Configuration not work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Reverb "Y" not recalling properl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hanged X/Y so that switching by MIDI preserves bypass st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popping when switching between certain amp mode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xed X/Y not working properly in Cabinet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mproved Rotary bl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X/Y copy feature.  To copy all parameters from “X” to “Y” double-click “Y”.  Likewise double-click “X” to copy from “Y”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ed Tube Pre mod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*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itial production rele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8:15:00Z</dcterms:created>
  <dc:creator>Clifford Chase</dc:creator>
  <dc:description/>
  <dc:language>en-US</dc:language>
  <cp:lastModifiedBy>Clifford Chase</cp:lastModifiedBy>
  <dcterms:modified xsi:type="dcterms:W3CDTF">2011-07-25T01:31:00Z</dcterms:modified>
  <cp:revision>452</cp:revision>
  <dc:subject/>
  <dc:title>Axe-Fx Firmware Release Notes</dc:title>
</cp:coreProperties>
</file>