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center"/>
        <w:rPr>
          <w:rFonts w:eastAsia="MS Mincho;ＭＳ 明朝"/>
          <w:u w:val="single"/>
        </w:rPr>
      </w:pPr>
      <w:r>
        <w:rPr>
          <w:rFonts w:eastAsia="MS Mincho;ＭＳ 明朝"/>
          <w:u w:val="single"/>
        </w:rPr>
        <w:t>Axe-Fx II Firmware Release Notes</w:t>
      </w:r>
    </w:p>
    <w:p>
      <w:pPr>
        <w:pStyle w:val="PlainText"/>
        <w:rPr>
          <w:rFonts w:eastAsia="MS Mincho;ＭＳ 明朝"/>
          <w:u w:val="single"/>
        </w:rPr>
      </w:pPr>
      <w:r>
        <w:rPr>
          <w:rFonts w:eastAsia="MS Mincho;ＭＳ 明朝"/>
          <w:u w:val="single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*****************************************************************************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.05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ixed X/Y copy not working in Reverb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creased sequencer steps to 32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dded Hicut to Quadchoru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dded Bypass Mode to Volume block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dded FAS Brown and Big Hair model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xposed Drive block Bit Reduction parameter to Modificatio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xposed Delay block Bit Reduction parameter to Modificatio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xposed Delay block Drive parameter to Modificatio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xposed Crossover Freq parameter to Modificatio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atch recall now wraps at boundarie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Quick Control knobs now work in Global EQ menu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ixed crashing on certain GUI messages (X/Y, etc.)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hanged Output Level knobs so that volume goes to zero and eliminated "beating"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ixed noise in USB audio when using OS-X aggregate device and changing presets via MIDI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ixed some Bypass Mode Modifiers not correctly mappe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ixed pop when X/Y switching between regular and reverse delay type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*****************************************************************************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.04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ixed Output 2 Configuration not working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*****************************************************************************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.03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ixed Reverb "Y" not recalling properl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hanged X/Y so that switching by MIDI preserves bypass stat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*****************************************************************************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.0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ixed popping when switching between certain amp model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ixed X/Y not working properly in Cabinet block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mproved Rotary block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dded X/Y copy feature.  To copy all parameters from “X” to “Y” double-click “Y”.  Likewise double-click “X” to copy from “Y”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dded Tube Pre model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*****************************************************************************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.0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itial production releas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MS Mincho;ＭＳ 明朝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MS Mincho;ＭＳ 明朝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MS Mincho;ＭＳ 明朝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MS Mincho;ＭＳ 明朝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MS Mincho;ＭＳ 明朝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5T18:15:00Z</dcterms:created>
  <dc:creator>Clifford Chase</dc:creator>
  <dc:description/>
  <dc:language>en-US</dc:language>
  <cp:lastModifiedBy>Clifford Chase</cp:lastModifiedBy>
  <dcterms:modified xsi:type="dcterms:W3CDTF">2011-08-20T16:20:00Z</dcterms:modified>
  <cp:revision>453</cp:revision>
  <dc:subject/>
  <dc:title>Axe-Fx Firmware Release Notes</dc:title>
</cp:coreProperties>
</file>